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: промывка системы отоп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: промывка системы отоп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договора обусловлено Техническим заданием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195 Испытание гидравлическое и пневматическое трубопров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ость за соблюдение правил пожарной безопасности, охраны труда возлагается на Подряд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е 20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лата аванса в размере 30% от цены договора путем безналичного перечисления дененжных средств на расчетный счет Подрядчика на усмотрение Заказчика. Расчет за выполненные работы, за вычетом перечисленной суммы аванса (в случае выплаты аванса), производится в течение 10 (десяти) банковских дней со дня предоставленных оформленных в установленном порядке актом приемки выполненных работ (КС-2), справки о стоимости выполненных работ и затрат (КС-3),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56:00Z</dcterms:created>
  <dc:creator>Мелузова</dc:creator>
  <dc:description/>
  <cp:keywords/>
  <dc:language>en-US</dc:language>
  <cp:lastModifiedBy>Мелузова</cp:lastModifiedBy>
  <dcterms:modified xsi:type="dcterms:W3CDTF">2012-05-23T03:56:00Z</dcterms:modified>
  <cp:revision>2</cp:revision>
  <dc:subject/>
  <dc:title/>
</cp:coreProperties>
</file>