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TextBody"/>
        <w:spacing w:before="0" w:after="0"/>
        <w:jc w:val="right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к извещению №1 от 23.05.2012</w:t>
      </w:r>
    </w:p>
    <w:p>
      <w:pPr>
        <w:pStyle w:val="TextBody"/>
        <w:spacing w:before="0" w:after="0"/>
        <w:jc w:val="right"/>
        <w:rPr/>
      </w:pPr>
      <w:r>
        <w:rPr>
          <w:b/>
          <w:caps/>
          <w:sz w:val="16"/>
          <w:szCs w:val="16"/>
        </w:rPr>
        <w:t xml:space="preserve">запроса котировок </w:t>
      </w:r>
      <w:r>
        <w:rPr>
          <w:b/>
          <w:color w:val="000000"/>
          <w:sz w:val="16"/>
          <w:szCs w:val="16"/>
        </w:rPr>
        <w:t>на право заключения муниципального контракта на поставку</w:t>
      </w:r>
      <w:r>
        <w:rPr>
          <w:b/>
          <w:sz w:val="16"/>
          <w:szCs w:val="16"/>
        </w:rPr>
        <w:t xml:space="preserve"> мебели детской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для Муниципального автоном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Центр развития ребенка – детский сад №371» г. Перми</w:t>
      </w:r>
    </w:p>
    <w:p>
      <w:pPr>
        <w:pStyle w:val="Normal"/>
        <w:ind w:firstLine="561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0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етский 2-х мест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/>
            </w:pPr>
            <w:r>
              <w:rPr>
                <w:sz w:val="22"/>
                <w:szCs w:val="22"/>
              </w:rPr>
              <w:t>Столешница прямоугольная из массива березы толщина 2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: 1100*580*400/580 м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 на изделии скругле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бук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металлические с регулировкой выс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ются согласно ГОСТа и СанПиН регулируются с 1 по 3 ростовую групп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ет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длокотни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а из клееной многослойной фане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нье из клееной многослойной фанеры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покрыто лаком (</w:t>
            </w:r>
            <w:r>
              <w:rPr/>
              <w:t>бесцветным, влагостойким, ударопрочным, на водной основ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гласно ростовой группе №1 ( 26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ется  согласно ГОСТа и СанП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ет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длокотн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а из клееной многослойной фане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нье из клееной многослойной фанер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покрыто лаком (</w:t>
            </w:r>
            <w:r>
              <w:rPr/>
              <w:t>бесцветным, влагостойким, ударопрочным, на водной основ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гласно ростовой группе №2 ( 300 м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ется  согласно ГОСТа и СанП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ет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з подлокотник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а из клееной многослойной фан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нье из клееной многослойной фанеры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покрыто лаком (</w:t>
            </w:r>
            <w:r>
              <w:rPr/>
              <w:t>бесцветным, влагостойким, ударопрочным, на водной основ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гласно ростовой группе №3 (340 м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ется  согласно ГОСТа и СанП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2:00Z</dcterms:created>
  <dc:creator>Банк</dc:creator>
  <dc:description/>
  <cp:keywords/>
  <dc:language>en-US</dc:language>
  <cp:lastModifiedBy>Банк</cp:lastModifiedBy>
  <dcterms:modified xsi:type="dcterms:W3CDTF">2012-05-22T09:13:00Z</dcterms:modified>
  <cp:revision>1</cp:revision>
  <dc:subject/>
  <dc:title>ПРИЛОЖЕНИЕ №1 </dc:title>
</cp:coreProperties>
</file>