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0 ЭА от «23» ма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транспортных услуг для МБУЗ «Городская клиническая поликлиника № 4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3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казание транспортных услуг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itle1"/>
        <w:spacing w:before="0" w:after="0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ранспортных услуг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350 55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2000 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050 машино-часов 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4 МБУЗ «ГКП № 4»по ул. Орджоникидзе, д. 15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5 МБУЗ «ГКП № 4»по ул. Екатерининская, д. 22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д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Женская консультация № 1 МБУЗ «ГКП № 4» по ул. Желябова, д. 10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Доврачебный пункт приема МБУЗ «ГКП № 4» по ул. Новоколхозная, д. 2</w:t>
            </w:r>
          </w:p>
        </w:tc>
      </w:tr>
      <w:tr>
        <w:trPr>
          <w:trHeight w:val="192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1» июля 2012 года по «31» декабря 2012 года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7 011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7 527,50 Российский рубль </w:t>
            </w:r>
          </w:p>
        </w:tc>
      </w:tr>
      <w:tr>
        <w:trPr>
          <w:trHeight w:val="1909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1. 05. 2012 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6. 06. 2012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9. 06. 2012 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3</cp:lastModifiedBy>
  <cp:lastPrinted>2012-05-22T14:57:00Z</cp:lastPrinted>
  <dcterms:modified xsi:type="dcterms:W3CDTF">2012-05-23T06:42:00Z</dcterms:modified>
  <cp:revision>70</cp:revision>
  <dc:subject/>
  <dc:title>СОГЛАСОВАНО</dc:title>
</cp:coreProperties>
</file>