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7.2012г. по 31.12.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93"/>
        <w:gridCol w:w="1407"/>
        <w:gridCol w:w="1669"/>
        <w:gridCol w:w="3361"/>
        <w:gridCol w:w="131"/>
        <w:gridCol w:w="203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427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34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енская консультация №1: г. Пермь, ул. Желябова,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ельдшерский пункт: г. Пермь, ул. Новоколхозная, 2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3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5 МБУЗ «ГКП № 4» по адресу: г. Пермь, ул. Екатерининская , 2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4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-00 до 24-00 в ежедневн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6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-00 до 17-00 в выходные и праздничные д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3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Количество мест, включая место водителя  – не менее 7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6. Колесная формула / ведущие колеса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дорожный просвет: не менее 150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93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поликлиника № 2 МБУЗ «ГКП № 4» по адресу: г. Пермь, ул. Транспортная, 2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кая консультация №4 по адресу г. Пермь ул. Машинистов, 2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21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администрация МБУЗ «ГКП № 4» по адресу: г. Пермь, ул. А.Вавилова, д.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9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1:00Z</dcterms:created>
  <dc:creator>User</dc:creator>
  <dc:description/>
  <cp:keywords/>
  <dc:language>en-US</dc:language>
  <cp:lastModifiedBy>1</cp:lastModifiedBy>
  <cp:lastPrinted>2012-05-22T12:18:00Z</cp:lastPrinted>
  <dcterms:modified xsi:type="dcterms:W3CDTF">2012-05-22T07:18:00Z</dcterms:modified>
  <cp:revision>20</cp:revision>
  <dc:subject/>
  <dc:title/>
</cp:coreProperties>
</file>