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6" w:leader="none"/>
          <w:tab w:val="left" w:pos="4275" w:leader="none"/>
        </w:tabs>
        <w:suppressAutoHyphens w:val="true"/>
        <w:ind w:left="-142" w:hanging="0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2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6" w:leader="none"/>
          <w:tab w:val="left" w:pos="4275" w:leader="none"/>
        </w:tabs>
        <w:suppressAutoHyphens w:val="true"/>
        <w:ind w:left="-142" w:hanging="0"/>
        <w:jc w:val="right"/>
        <w:outlineLvl w:val="0"/>
        <w:rPr/>
      </w:pPr>
      <w:r>
        <w:rPr>
          <w:rFonts w:cs="Times New Roman" w:ascii="Times New Roman" w:hAnsi="Times New Roman"/>
          <w:szCs w:val="24"/>
        </w:rPr>
        <w:t>к Извещению</w:t>
      </w:r>
      <w:r>
        <w:rPr>
          <w:rFonts w:cs="Times New Roman" w:ascii="Times New Roman" w:hAnsi="Times New Roman"/>
          <w:szCs w:val="24"/>
          <w:lang w:val="ru-RU"/>
        </w:rPr>
        <w:t xml:space="preserve"> №2305/1-12</w:t>
      </w:r>
      <w:r>
        <w:rPr>
          <w:rFonts w:cs="Times New Roman" w:ascii="Times New Roman" w:hAnsi="Times New Roman"/>
          <w:szCs w:val="24"/>
        </w:rPr>
        <w:t xml:space="preserve">  от</w:t>
      </w:r>
      <w:r>
        <w:rPr>
          <w:rFonts w:cs="Times New Roman" w:ascii="Times New Roman" w:hAnsi="Times New Roman"/>
          <w:szCs w:val="24"/>
          <w:lang w:val="ru-RU"/>
        </w:rPr>
        <w:t xml:space="preserve"> 23.05.2012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 xml:space="preserve">на проведение </w:t>
      </w:r>
      <w:r>
        <w:rPr>
          <w:rFonts w:cs="Times New Roman" w:ascii="Times New Roman" w:hAnsi="Times New Roman"/>
          <w:color w:val="000000"/>
        </w:rPr>
        <w:t>игровой программы для детей «Пермские истории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Автономное Учреждение «Агентство социокультурных проектов» города Перм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Исполнитель обеспечивает проведение </w:t>
      </w:r>
      <w:r>
        <w:rPr>
          <w:rFonts w:cs="Times New Roman" w:ascii="Times New Roman" w:hAnsi="Times New Roman"/>
          <w:color w:val="000000"/>
        </w:rPr>
        <w:t>игровой программы (далее - программа) для детей «Пермские истории», в честь «Международного дня защиты детей», в рамках проекта «Город-Парк»</w:t>
      </w:r>
      <w:r>
        <w:rPr>
          <w:rFonts w:cs="Times New Roman" w:ascii="Times New Roman" w:hAnsi="Times New Roman"/>
        </w:rPr>
        <w:t>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и место проведения мероприятий: Парк культуры и отдыха «Балатово», с 11.00 до 12.30, 01 июня 2012 года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и Исполнителя: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обеспечение программы:</w:t>
      </w:r>
    </w:p>
    <w:p>
      <w:pPr>
        <w:pStyle w:val="Style16"/>
        <w:numPr>
          <w:ilvl w:val="3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Обеспечение программы необходимым звуковым оборудованием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-Комплект звукоусилительного оборудования – не менее 5 кВт;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ниторы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-Микшерный пульт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диомикрофоны – не менее 7 штук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ммутация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вуковоспроизводящее оборудование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оутбук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служивание звукового оборудования (Звукооператор, работа техников)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тол для дидже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2.2.1.2. Обеспечение места проведения программы электроэнергией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енератор – мощностью не менее 5 кВт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 Обеспечение охраны общественного порядка в течение всей программы – не менее 4 человек охраны. Выход охраны на объект за 60 минут до начала мероприятия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 Обеспечение работы бесплатных биотуалетов для посетителей – не менее 1 туалета, а также их содержание в нормативном состоянии в течение всей программы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 Оформление площадок в соответствии со сценарным планом, с указанием названий площадок (согласовать макеты с Заказчиком)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Обеспечение мероприятия сувенирной продукцией, а также призами, в соответствии со сценарным планом: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орты для всех команд-участников программы – не менее 10 штук, весом не менее 1 кг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-Билеты в кино на просмотр детского фильма/мультфильма для команды победителя – 30 билетов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увениры в соответствии с тематикой программы (блокноты, ручки, календари) – не менее 100 шт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Наполнение мероприятия культурной программой: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дборка фонограмм, согласование с Заказчиком;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ступление творческих коллективов с программой соответствующей тематике игровой программы, согласованной с Заказчиком;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-Организация не менее 7 конкурсных программ (Обеспечение работы 7 интерактивных площадок) – не менее 7 аниматоров, а также обеспечение конкурсных программ всеми необходимыми материалами, канцтоварами, в соответствии со сценарным планом: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скрепки канцелярские – 2 уп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бумага формата А4 – 2 уп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одноразовые пластиковые стаканчики – 100 шт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яйцо куриное – 2 десятка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линейка пластиковая 30 см – 20 шт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скотч широкий (50мм) – 10 шт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зготовить «Герб-мозаику» (размер герба в сборе не менее 0.4х0.5м) состоящую из 4 элементов (щит, медведь, библия, крест) + 6 элементов не входящих в композицию герба (согласовать с Заказчиком) – 5 комплектов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едущий – 2 чел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стюмы и реквизит – в соответствии с тематикой мероприятия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Организация перевозки творческих коллективов на место проведения программы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2.8. Обеспечить уборку территории до, во время и после мероприятия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2.9. Осуществить деятельность по проведению мероприятия после передачи площадки Исполнителю представителями администрации районов. Сдать площадку представителю районной администрации после проведения мероприятия в первоначальном состоянии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2.10. Предоставить Заказчику фотоотчет по каждой площадк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3.   Продолжительность программы – не менее 90 минут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36:00Z</dcterms:created>
  <dc:creator>МЕсто</dc:creator>
  <dc:description/>
  <cp:keywords/>
  <dc:language>en-US</dc:language>
  <cp:lastModifiedBy>сщьз</cp:lastModifiedBy>
  <cp:lastPrinted>2012-05-23T12:42:00Z</cp:lastPrinted>
  <dcterms:modified xsi:type="dcterms:W3CDTF">2012-05-23T08:02:00Z</dcterms:modified>
  <cp:revision>16</cp:revision>
  <dc:subject/>
  <dc:title/>
</cp:coreProperties>
</file>