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извещению №2305/1-12 от 23.05.201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ценарный 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гровой программы для детей «Пермские истор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ники: Школьники 5-7 классов, у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ждая школа представляет команду из 4 человек + педагог (или старший школьник). В состав команды входят 2 мальчика и 2 девочки. Форма одежды: спортивная (шорты, брюки, красовки, футболки и т.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к же каждая школа готовит группу поддержки (количество участников не ограничено). Группа поддержки готовит «кричалку» в поддержку своей коман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держание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территории парка культуры и отдыха «Балатово» (асфальтированная территория в центре парка) расположены 7 площадок, представляющих наиболее яркие и значимые места и объекты города Перми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амятник «Пермяк – солены уш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данной площадке команды-участницы должны будут ответить на вопрос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неверные утверждения выделены жирны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рно ли утвержд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 каждый правильный ответ команда получает 1 балл. Максимальное количество баллов на площадке 8 балл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мь третий по площади город России после Москвы и Санкт-Петербурга (799,68 кв. к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расавинский мост при длине 1736,95 метров не является самым большим в Пермском крае и третьим по длине в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ород вытянут вдоль реки Камы на более чем 80 км и по протяженности занимает третье место после Санкт-Петербурга и Со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лина Камы - 1805 километров. В Европе она не занимает седьмое место по длине и уступает Волге, Дунаю, Днепру, Печоре и Урал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Город Пермь основан в 1781г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Население Перми по данным на 2008 г. составляет 2 000 000 ч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 Вторую мировую войну в Перми изготовили четверть всех артсистем Красной арм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ри боковые пушки на крейсере «Аврора» произведены в Пер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вые в России советские марки были изданы в Пер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ермский цир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данной площадке команды-участницы должны будут из самих себя сделать необычное животное (монстрика) и сделать пять шагов. У каждой команды может быть только три опоры. За каждый сделанный шаг команда получает 1 балл. Максимальное количество баллов на площадке 5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ермский планета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данной площадке каждой команде выдается набор: яйцо сырое, два пластиковых стаканчика, пять коктейльных соломинок, 10 канцелярских скрепок, 6 листов бумаги, скотч. Из представленного набора необходимо сделать летательный аппарат и запустить в нем яйцо с высоты 2 метра и чтобы оно не разбилось. Если яйцо не разбилось, то команда получает 5 баллов. Если яйцо разбилось, то команда ничего не получает. Максимальное количество баллов на площадке 5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ермский зоопар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ждая команда-участник должна назвать 10 животных, которые проживают на территории пермского зоопарка. За каждого животного команда получает 0,5 балла. Максимальное количество баллов на площадке 5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«Пермские воро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последнее время очень много говорят про «Пермские ворота», а как команды участницы их себе представляют? Каждой команде дается: две линейки по 30 см, бумага 10 листов, скотч и возможность использования одной точки опоры, не считая земли – необходимо изготовить Пермские ворота, высотой не менее 1 м и шириной не менее 50 см. Через эти ворота должна пройти вся команда и они не должный упасть. Держать ворота во время прохождения команды нельзя. Команда получает 1 балл за каждого члена команды прошедшего через ворота и не задевшего их. Через ворота один человек может пройти только один раз. Максимальное количество баллов на площадке 5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амятник Татище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 этой площадке каждая команда должна вспомнить 5 песен о Перми. За каждую песню команда получает 1 балл. Максимальное количество – 5 балл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ермский медвед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ждая команда должна будет назвать все элементы Герба Перми и составить герб из предложенных элементов. За каждый правильно названный элемент команда получает 0,5 баллов, за каждый правильно сложенный элемент команда получает 1 балл. Максимальное количество  6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оманда набравшая больше всего баллов получает подарок – торт  и билеты в кино (например) или поход на аттракционы. Остальные команды участницы получают торты. Команда-победительница среди групп поддержки  получает т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рохождения командами испытаний на площадках, на главной сцене идет развлекательная игровая программа для групп поддер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02:00Z</dcterms:created>
  <dc:creator>МЕсто</dc:creator>
  <dc:description/>
  <cp:keywords/>
  <dc:language>en-US</dc:language>
  <cp:lastModifiedBy>сщьз</cp:lastModifiedBy>
  <cp:lastPrinted>2012-05-23T11:50:00Z</cp:lastPrinted>
  <dcterms:modified xsi:type="dcterms:W3CDTF">2012-05-23T08:04:00Z</dcterms:modified>
  <cp:revision>4</cp:revision>
  <dc:subject/>
  <dc:title/>
</cp:coreProperties>
</file>