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21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3</w:t>
      </w:r>
      <w:r>
        <w:rPr>
          <w:b w:val="false"/>
          <w:szCs w:val="22"/>
        </w:rPr>
        <w:t>.0</w:t>
      </w:r>
      <w:r>
        <w:rPr>
          <w:b w:val="false"/>
          <w:szCs w:val="22"/>
          <w:lang w:val="ru-RU"/>
        </w:rPr>
        <w:t>5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аналогичных предмету закупки договоров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договор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ервый этап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-  изготовление навигационных указателей объектов и схемы движения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навигационных указателей объектов и схемы движения;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этап - эксплуатация навигационных указателей объектов и схемы движения;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этап - демонтаж навигационных указателей объектов и схемы движения.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6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5-23T07:40:00Z</dcterms:modified>
  <cp:revision>3</cp:revision>
  <dc:subject/>
  <dc:title>Приложение  №  1</dc:title>
</cp:coreProperties>
</file>