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1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выполнение работ </w:t>
      </w:r>
      <w:r>
        <w:rPr>
          <w:b/>
        </w:rPr>
        <w:t>по демонтажу, перемещению и хранению самовольно установленных рекламных конструкций, нестационарных торговых объектов, автостоянок открытого типа на территории Кировского района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кламные констр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13 900  (Тринадцать тысяч девятьсот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, Кировский район</w:t>
      </w:r>
    </w:p>
    <w:p>
      <w:pPr>
        <w:pStyle w:val="Normal"/>
        <w:jc w:val="both"/>
        <w:rPr/>
      </w:pPr>
      <w:r>
        <w:rPr/>
        <w:t>Объекты расположены  по следующим адресам:</w:t>
      </w:r>
    </w:p>
    <w:p>
      <w:pPr>
        <w:pStyle w:val="Normal"/>
        <w:jc w:val="both"/>
        <w:rPr/>
      </w:pPr>
      <w:r>
        <w:rPr/>
        <w:t>- ост. А.Ушакова (в город), скамья с рекламным полем</w:t>
      </w:r>
    </w:p>
    <w:p>
      <w:pPr>
        <w:pStyle w:val="Normal"/>
        <w:jc w:val="both"/>
        <w:rPr/>
      </w:pPr>
      <w:r>
        <w:rPr/>
        <w:t>- ост.Водники (в город), скамья с рекламным полем</w:t>
      </w:r>
    </w:p>
    <w:p>
      <w:pPr>
        <w:pStyle w:val="Normal"/>
        <w:jc w:val="both"/>
        <w:rPr/>
      </w:pPr>
      <w:r>
        <w:rPr/>
        <w:t>- ост. Капитанская (в город), скамья с рекламным полем</w:t>
      </w:r>
    </w:p>
    <w:p>
      <w:pPr>
        <w:pStyle w:val="Normal"/>
        <w:jc w:val="both"/>
        <w:rPr/>
      </w:pPr>
      <w:r>
        <w:rPr/>
        <w:t>- ост. Волгодонская (в город), скамья с рекламным полем</w:t>
      </w:r>
    </w:p>
    <w:p>
      <w:pPr>
        <w:pStyle w:val="Normal"/>
        <w:jc w:val="both"/>
        <w:rPr/>
      </w:pPr>
      <w:r>
        <w:rPr/>
        <w:t>- ост.Рубин (в город), скамья с рекламным полем</w:t>
      </w:r>
    </w:p>
    <w:p>
      <w:pPr>
        <w:pStyle w:val="Normal"/>
        <w:jc w:val="both"/>
        <w:rPr/>
      </w:pPr>
      <w:r>
        <w:rPr/>
        <w:t>- ост. М.Рыбалко (из города), скамья с рекламным полем</w:t>
      </w:r>
    </w:p>
    <w:p>
      <w:pPr>
        <w:pStyle w:val="Normal"/>
        <w:jc w:val="both"/>
        <w:rPr/>
      </w:pPr>
      <w:r>
        <w:rPr/>
        <w:t>- ост.Б.Хмельницкого (в город), скамья с рекламным полем</w:t>
      </w:r>
    </w:p>
    <w:p>
      <w:pPr>
        <w:pStyle w:val="Normal"/>
        <w:jc w:val="both"/>
        <w:rPr/>
      </w:pPr>
      <w:r>
        <w:rPr/>
        <w:t>- ост.Экран (из города), скамья с рекламным полем</w:t>
      </w:r>
    </w:p>
    <w:p>
      <w:pPr>
        <w:pStyle w:val="Normal"/>
        <w:jc w:val="both"/>
        <w:rPr/>
      </w:pPr>
      <w:r>
        <w:rPr/>
        <w:t>- ул.М.Рыбалко,40, две скамьи с рекламным полем</w:t>
      </w:r>
    </w:p>
    <w:p>
      <w:pPr>
        <w:pStyle w:val="Normal"/>
        <w:jc w:val="both"/>
        <w:rPr/>
      </w:pPr>
      <w:r>
        <w:rPr/>
        <w:t>- ост. Астраханская (в город), скамья с рекламным полем</w:t>
      </w:r>
    </w:p>
    <w:p>
      <w:pPr>
        <w:pStyle w:val="Normal"/>
        <w:jc w:val="both"/>
        <w:rPr/>
      </w:pPr>
      <w:r>
        <w:rPr/>
        <w:t xml:space="preserve">-ост. Астраханская (из города), три  скамьи с рекламным полем </w:t>
      </w:r>
    </w:p>
    <w:p>
      <w:pPr>
        <w:pStyle w:val="Normal"/>
        <w:jc w:val="both"/>
        <w:rPr/>
      </w:pPr>
      <w:r>
        <w:rPr/>
        <w:t>- ул.М.Рыбалко,43, два  настенных панно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22 июня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полнить демонтаж рекламных конструкций, их перевозку на место временного хранения.</w:t>
      </w:r>
    </w:p>
    <w:p>
      <w:pPr>
        <w:pStyle w:val="Normal"/>
        <w:jc w:val="both"/>
        <w:rPr/>
      </w:pPr>
      <w:r>
        <w:rPr/>
        <w:t xml:space="preserve">2. Для подтверждения выполненных работ необходимо представить фотоматериалы по каждому объекту, </w:t>
      </w:r>
    </w:p>
    <w:p>
      <w:pPr>
        <w:pStyle w:val="Normal"/>
        <w:jc w:val="both"/>
        <w:rPr/>
      </w:pPr>
      <w:r>
        <w:rPr/>
        <w:t>3. Демонтаж рекламных конструкций производится однократно в период действия муниципального контракта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Характеристика перечн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ставить локальный сметный расчет на выполнение работ по каждому объекту;</w:t>
            </w:r>
          </w:p>
          <w:p>
            <w:pPr>
              <w:pStyle w:val="Normal"/>
              <w:jc w:val="both"/>
              <w:rPr/>
            </w:pPr>
            <w:r>
              <w:rPr/>
              <w:t>2. демонтировать  рекламные конструкции;</w:t>
            </w:r>
          </w:p>
          <w:p>
            <w:pPr>
              <w:pStyle w:val="Normal"/>
              <w:spacing w:before="0" w:after="60"/>
              <w:rPr/>
            </w:pPr>
            <w:r>
              <w:rPr/>
              <w:t>3.</w:t>
            </w:r>
            <w:r>
              <w:rPr>
                <w:bCs/>
              </w:rPr>
              <w:t xml:space="preserve"> обеспечить погрузку демонтированных объектов на транспортное средство подрядчика;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4. транспортировать демонтированные объекты к месту их хранения;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5. обеспечить разгрузку демонтированных объектов на месте хра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6.обеспечить уборку мусора на месте демонтированных  рекламных конструкций, с учетом прилегающей территории до пяти метров по периметру;</w:t>
            </w:r>
          </w:p>
          <w:p>
            <w:pPr>
              <w:pStyle w:val="Normal"/>
              <w:jc w:val="both"/>
              <w:rPr/>
            </w:pPr>
            <w:r>
              <w:rPr/>
              <w:t>7.обеспечить хранение демонтированных рекламных конструкций в течение 6 месяцев на земельном участке, принадлежащем на каком-либо праве подрядчику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8.уничтожить демонтированные объекты по истечении срока хранения после подписания акта уничт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е конструкции (скамьи с рекламным полем, настенное панно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ую уборку и вывоз мусора на месте демонтируемых рекламных конструкций с учетом прилегающей территории в размере пяти метров по периметр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иемке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полном объеме и в сроки, определенные муниципальным контра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стационарные торговые объе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ая цена: </w:t>
      </w:r>
      <w:r>
        <w:rPr/>
        <w:t>52 000 (пятьдесят две тысячи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, Кировский район</w:t>
      </w:r>
    </w:p>
    <w:p>
      <w:pPr>
        <w:pStyle w:val="Normal"/>
        <w:rPr/>
      </w:pPr>
      <w:r>
        <w:rPr/>
        <w:t>Объекты расположены по следующему адресу:</w:t>
      </w:r>
    </w:p>
    <w:p>
      <w:pPr>
        <w:pStyle w:val="Normal"/>
        <w:rPr/>
      </w:pPr>
      <w:r>
        <w:rPr/>
        <w:t>- ул. Чистопольская, 3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>Окончание работ:</w:t>
      </w:r>
      <w:r>
        <w:rPr/>
        <w:t xml:space="preserve"> 22 июня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полнить демонтаж  нестационарных торговых объектов, их перевозку на место временного  хранения.</w:t>
      </w:r>
    </w:p>
    <w:p>
      <w:pPr>
        <w:pStyle w:val="Normal"/>
        <w:rPr/>
      </w:pPr>
      <w:r>
        <w:rPr/>
        <w:t>2. Для подтверждения выполненных работ необходимо представить фотоматериалы, справку на вывоз твердо-бытовых отходов.</w:t>
      </w:r>
    </w:p>
    <w:p>
      <w:pPr>
        <w:pStyle w:val="Normal"/>
        <w:rPr/>
      </w:pPr>
      <w:r>
        <w:rPr/>
        <w:t>3. Демонтаж нестационарных торговых объектов производится однократно в период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перечн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ставить локальный сметный расчет на выполнение работ по каждому объекту;</w:t>
            </w:r>
          </w:p>
          <w:p>
            <w:pPr>
              <w:pStyle w:val="Normal"/>
              <w:jc w:val="both"/>
              <w:rPr/>
            </w:pPr>
            <w:r>
              <w:rPr/>
              <w:t>2.произвести (при необходимости) вскрытие нестационарных торговых объектов, предназначенных к демонтажу и перемещению на место временного хранения;</w:t>
            </w:r>
          </w:p>
          <w:p>
            <w:pPr>
              <w:pStyle w:val="Normal"/>
              <w:jc w:val="both"/>
              <w:rPr/>
            </w:pPr>
            <w:r>
              <w:rPr/>
              <w:t>3. подписать в составе комиссии акт вскрытия  нестационарных торговых объектов,  с указанием содержания в них вещей, обеспечить хранение вещей (при необходимости);</w:t>
            </w:r>
          </w:p>
          <w:p>
            <w:pPr>
              <w:pStyle w:val="Normal"/>
              <w:spacing w:before="0" w:after="60"/>
              <w:rPr/>
            </w:pPr>
            <w:r>
              <w:rPr/>
              <w:t>4.</w:t>
            </w:r>
            <w:r>
              <w:rPr>
                <w:bCs/>
              </w:rPr>
              <w:t xml:space="preserve"> обеспечить погрузку демонтированных объектов на транспортное средство подрядчика;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5. транспортировать демонтированные объекты к месту их хранения;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6. обеспечить разгрузку демонтированных объектов на месте хра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обеспечить хранение демонтированных нестационарных торговых объектов  в течение 6 месяцев на земельном участке: </w:t>
            </w:r>
          </w:p>
          <w:p>
            <w:pPr>
              <w:pStyle w:val="Normal"/>
              <w:jc w:val="both"/>
              <w:rPr/>
            </w:pPr>
            <w:r>
              <w:rPr/>
              <w:t>- расположенном в территориальной зоне, согласно Правил землепользования и застройки, утвержденных, Решение Пермской городской Думы от 26.06.2007 N 143 "Об утверждении Правил землепользования и застройки города Перми", виды разрешенного использования которой позволяют размещать объекты некапитального типа (нестационарные торговые объекты)</w:t>
            </w:r>
          </w:p>
          <w:p>
            <w:pPr>
              <w:pStyle w:val="Normal"/>
              <w:jc w:val="both"/>
              <w:rPr/>
            </w:pPr>
            <w:r>
              <w:rPr/>
              <w:t>-  принадлежащем на каком-либо праве подрядчику;</w:t>
            </w:r>
          </w:p>
          <w:p>
            <w:pPr>
              <w:pStyle w:val="Normal"/>
              <w:jc w:val="both"/>
              <w:rPr/>
            </w:pPr>
            <w:r>
              <w:rPr/>
              <w:t>8.обеспечить уборку мусора на месте демонтированных нестационарных торговых объектов,  с учетом прилегающей территории до пяти метров по периметр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ационарный торговый объект  (киоск, павильон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ую уборку и вывоз мусора на месте демонтируемого нестационарного торгового объекта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иемке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в полном объеме и в сроки, определенные муниципальным контракт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втосто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31 200 (тридцать одна тысяча двести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, Кировский район</w:t>
      </w:r>
    </w:p>
    <w:p>
      <w:pPr>
        <w:pStyle w:val="Normal"/>
        <w:rPr/>
      </w:pPr>
      <w:r>
        <w:rPr/>
        <w:t>Объекты расположены по следующим адресам:</w:t>
      </w:r>
    </w:p>
    <w:p>
      <w:pPr>
        <w:pStyle w:val="Normal"/>
        <w:rPr/>
      </w:pPr>
      <w:r>
        <w:rPr/>
        <w:t>- ул. Каляева,20;</w:t>
      </w:r>
    </w:p>
    <w:p>
      <w:pPr>
        <w:pStyle w:val="Normal"/>
        <w:rPr/>
      </w:pPr>
      <w:r>
        <w:rPr/>
        <w:t>- ул. Буксирная,8;</w:t>
      </w:r>
    </w:p>
    <w:p>
      <w:pPr>
        <w:pStyle w:val="Normal"/>
        <w:rPr/>
      </w:pPr>
      <w:r>
        <w:rPr/>
        <w:t>-ул. Гальперина,14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22 июня 2012г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bCs/>
        </w:rPr>
      </w:pPr>
      <w:r>
        <w:rPr/>
        <w:t>Выполнить демонтаж  автостоянок открытого типа (охранные будки и ограждения (при их наличии)), их перевозку на место временного хранения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bCs/>
        </w:rPr>
      </w:pPr>
      <w:r>
        <w:rPr/>
        <w:t>Для подтверждения выполненных работ необходимо представить фотоматериалы по каждому объекту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bCs/>
        </w:rPr>
      </w:pPr>
      <w:r>
        <w:rPr/>
        <w:t>Демонтаж автостоянок открытого типа производится однократно в период действия муниципального контракта.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/>
      </w:pPr>
      <w:r>
        <w:rPr/>
        <w:t>Характеристика перечня работ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Представить локальный сметный расчет на выполнение работ по каждому объект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отключить демонтируемые строения и оборудование от источника электроснабжения (при необходимости) и обеспечить дальнейшую безопасность этого источника, от иных инженерных коммуникаций и конструкций, препятствующих демонтажу объ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демонтировать автостоянку открытого типа (охранную будку и ограждение (при наличии));</w:t>
            </w:r>
          </w:p>
          <w:p>
            <w:pPr>
              <w:pStyle w:val="Normal"/>
              <w:spacing w:before="0" w:after="60"/>
              <w:rPr/>
            </w:pPr>
            <w:r>
              <w:rPr/>
              <w:t>4.</w:t>
            </w:r>
            <w:r>
              <w:rPr>
                <w:bCs/>
              </w:rPr>
              <w:t xml:space="preserve"> обеспечить погрузку демонтированных объектов на транспортное средство подрядчика;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5. транспортировать демонтированные объекты к месту их хранения;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6. обеспечить разгрузку демонтированных объектов на месте хран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.обеспечить хранение демонтированных объектов в течение 6 месяцев </w:t>
            </w:r>
            <w:r>
              <w:rPr/>
              <w:t xml:space="preserve">на земельном участке: </w:t>
            </w:r>
          </w:p>
          <w:p>
            <w:pPr>
              <w:pStyle w:val="Normal"/>
              <w:jc w:val="both"/>
              <w:rPr/>
            </w:pPr>
            <w:r>
              <w:rPr/>
              <w:t>- расположенном в территориальной зоне, согласно Правил землепользования и застройки, утвержденных, Решение Пермской городской Думы от 26.06.2007 N 143 "Об утверждении Правил землепользования и застройки города Перми", виды разрешенного использования которой позволяют размещать объекты некапитального типа (охранные будки)</w:t>
            </w:r>
          </w:p>
          <w:p>
            <w:pPr>
              <w:pStyle w:val="Normal"/>
              <w:jc w:val="both"/>
              <w:rPr/>
            </w:pPr>
            <w:r>
              <w:rPr/>
              <w:t>-  принадлежащем на каком- либо праве подрядчику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8.</w:t>
            </w:r>
            <w:r>
              <w:rPr/>
              <w:t>уничтожить демонтированные объекты по истечении срока хранения после подписания акта уничтожения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9.устранить нарушения правил содержания территории, ранее занятой демонтированным объектом в течение 5 календарных дней после демонтажа объекта;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/>
              <w:t>10.обеспечить уборку и вывоз мусора на месте демонтированных объектов с учетом прилегающей территории до пяти метров по периметр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Автостоянка –  сооружение (часть сооружения) или специальная открытая площадка, предназначенная для хранения автомототранспортных средст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личество объ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ребования к производству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Работы погрузочно-разгрузочные. Общие требования безопасност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ства индивидуальной защиты.</w:t>
            </w:r>
          </w:p>
          <w:p>
            <w:pPr>
              <w:pStyle w:val="Normal"/>
              <w:spacing w:before="0" w:after="60"/>
              <w:rPr/>
            </w:pPr>
            <w:r>
              <w:rPr/>
              <w:t>Особое внимание уделить ограждению опасной зоны при проведении погрузочно-разгрузочных и демонтажных работ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ых насаждений, объектов городской собствен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ребования к приемке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Выполнение работ в полном объеме и в сроки, определенные муниципальным контра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7:00Z</dcterms:created>
  <dc:creator>k2302</dc:creator>
  <dc:description/>
  <cp:keywords/>
  <dc:language>en-US</dc:language>
  <cp:lastModifiedBy>admin01</cp:lastModifiedBy>
  <cp:lastPrinted>2012-05-17T17:16:00Z</cp:lastPrinted>
  <dcterms:modified xsi:type="dcterms:W3CDTF">2012-05-23T03:58:00Z</dcterms:modified>
  <cp:revision>12</cp:revision>
  <dc:subject/>
  <dc:title>                                                                                                                 Приложение №_</dc:title>
</cp:coreProperties>
</file>