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7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, перемещению и хранению самовольно установленных рекламных конструкций, нестационарных торговых объектов, автостоянок открытого типа на территор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нова Василя Мин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, перемещению и хранению самовольно установленных рекламных конструкций, нестационарных торговых объектов, автостоянок открытого типа на территор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начальной (максимальной) цены контракта является Методика расчета и размера стоимости работ по сносу самовольных построек, перемещению некапитальных объектов с самовольно занятых земельных участков (Постановление Администрации г.Перми №740 от 16.11.2011г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300 Снос строений и разборка 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выполняемых работ 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- с момента подписания муниципального контракта; Окончание – 22 июня 2012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6 0412 7963611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59"/>
        <w:gridCol w:w="6996"/>
      </w:tblGrid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6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13 каб. 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6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2 09:00 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6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2 18:00 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6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6" w:type="dxa"/>
            <w:tcBorders/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28:00Z</dcterms:created>
  <dc:creator>k0605</dc:creator>
  <dc:description/>
  <cp:keywords/>
  <dc:language>en-US</dc:language>
  <cp:lastModifiedBy>k0605</cp:lastModifiedBy>
  <dcterms:modified xsi:type="dcterms:W3CDTF">2012-05-23T05:29:00Z</dcterms:modified>
  <cp:revision>1</cp:revision>
  <dc:subject/>
  <dc:title/>
</cp:coreProperties>
</file>