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052"/>
        <w:gridCol w:w="5028"/>
        <w:gridCol w:w="2569"/>
      </w:tblGrid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и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8, ул.Заречная,1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8, ул.Белоевская,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03, ул.Голева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62, ул.Подлесная,9Б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95, ул.Петропавловская,109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95, ул.Решетникова,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8, ул.Пермская,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40, ул.Костычева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У "Дворец молодежи", ул.Петропавловская,1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6, ул.Чайковского,6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7, ул.Подводников,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96, ул.Стахановская,51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99, ул.Нефтяников,57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09, ул.Нефтяников,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71, ул.Мира,14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78, ул.Баумана,25Б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40, ул.Советской Армии,25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47, ул.Космонавта Беляева, 43/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71, ул.Льва Толстого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23, ул.Мира,92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Д/с №424, проспект Декабристов,33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91, ул.Карпинского,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00, проспект Декабристов,35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07, шоссе Космонавтов,1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08 (стадион), ул.Нефтяников,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09 (спортивная площадка), ул.Мира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15 (со стадионом), ул.Баумана,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22, ул.Сивкова,3Б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2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32, ул.Баумана,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36, ул.Милиционера Власова,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40, ул.Льва Толстого,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45, ул.Карпинского,87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Гимназия №1, ул.Космонавта Леонова,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Лицей №4, ул.Семченко,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 СПО "Прикамский современный социально-гуманитарный колледж", ул.Самолетная,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Центр развития системы образования, ул.Нефтяников,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ОУ Центр дополнительного образования для детей по физической культуре и спорту, ул.Дениса Давыдова,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ДЮСЦ "Здоровье", ул.Стахановская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3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ГП №2, ул.Братьев Игнатовых,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З Краевая клиническая наркологическая больница, ул.Чайковского,35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 Детская музыкальная школа №10, ул.Советской Армии,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,81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, ул.Кировоградская,45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85, ул.Камышинская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11, ул.Химградская,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47, ул.Маршала Рыбалко,100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70, ул.Ласьвинская,22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35, ул.Маршала Рыбалко,17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09, ул.Капитана Пирожкова,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4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09, ул.Волгодонская,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10, ул.Танцорова,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27, ул.Шишкина,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Гимназия №6, ул.Федосеева,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 Музыкальная школа №8, ул.Сокольская,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 Парк культуры и отдыха Кировского района, ул.Маршала Рыбалко,106 к.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Стадион "Спутник", ул.Мензелинская,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ДЮСШОР Кировского района, ул.Сысольская,10/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-реабилитационный центр, ул.Победы,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96</w:t>
            </w:r>
          </w:p>
        </w:tc>
      </w:tr>
      <w:tr>
        <w:trPr>
          <w:trHeight w:val="12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9, ул.Екатерининская,1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5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6, ул.Екатерининская,1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6, ул.Крисанова,22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6, ул.Луначарского,122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73, ул.25-го Октября,1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63, ул.Луначарского,11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04, ул.Профессора Дедюкина,6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2, ул.Советская,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32, ул.Советская,102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Гимназия №11, ул.Сибирская,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Городская станция скорой помощи, ул.Попова,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6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Детская инфекционная больница, ул.Свердловская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,92</w:t>
            </w:r>
          </w:p>
        </w:tc>
      </w:tr>
      <w:tr>
        <w:trPr>
          <w:trHeight w:val="1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 №43, бульвар Гагарина,60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 №63, ул.Добролюбова,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 №219, ул.Лебедева,46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 №227, ул.Степана Разина,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 №319, ул.Пономарева,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30 (стадион), ул.Красноуральская,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ОУ Лицей №10 (стадион), ул.Техническая,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ОУ Гимназия №2 (стадион), ул.Старцева,1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ДОД "Мотовилиха", ул.1905 года,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7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о-юношеский центр "Антей", ул.Юрша,56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0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Городская детская клиническая поликлиника №1, ул.Лебедева,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Стоматологическая поликлиника №2, ул.Студенческая,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5</w:t>
            </w:r>
          </w:p>
        </w:tc>
      </w:tr>
      <w:tr>
        <w:trPr>
          <w:trHeight w:val="108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0, ул.Васнецова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2, ул.Уссурийская,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9, ул.Генерала Черняховского,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64, ул.Социалистическая,10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44, ул.Академика Веденеева,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175, ул.Репина,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94, ул.Трясолобова,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8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394, ул.Гайвинская,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ВСОШ №16, ул.Писарева,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04, ул.Барнаульская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131 (стадион), ул.Генерала Черняховского,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Гимназия №3, ул.Звенигородская,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С(к) школа-интернат №4, ул.Вильямса,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С(к) школа-интернат №6, ул.Вильямса,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С школа-интернат №12 (стадион), ул.Генерала Доватора,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 Детская школа искусств №9, ул.Генерала Доватора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Дворец культуры им. А.С.Пушкина, ул.Щербакова,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9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Детский центр досуга и творчества "Родина", ул.Вильямса,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К Библиотека №8, ул.Гайвинская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Городская детская клиническая больница №1, ул.Бушмакина,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Детская поликлиника №3, ул.Бушмакина,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Поликлиника №1 ГП №8, ул.Домостроительная,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Поликлиника №3 ГДП №3, ул.Маршала Толбухина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Поликлиника №4 ГП №4, ул.Пузырева,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</w:tr>
      <w:tr>
        <w:trPr>
          <w:trHeight w:val="3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Поликлиника №2 МСЧ №140, ул.Кронита,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МСЧ №6, ул.Лобачевского,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МСЧ №7, ул.Писарева,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0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ГП №9, ул.Писарева,56 к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дион "Молния", ул.Волховская,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0</w:t>
            </w:r>
          </w:p>
        </w:tc>
      </w:tr>
      <w:tr>
        <w:trPr>
          <w:trHeight w:val="6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винский дом-интернат для престарелых и инвалидов, ул.Лобвинская,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,90</w:t>
            </w:r>
          </w:p>
        </w:tc>
      </w:tr>
      <w:tr>
        <w:trPr>
          <w:trHeight w:val="1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смет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бъек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яженность СНО, км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296, ул.Швецова,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21, ул.Революции,3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ДОУ Д/с №422, ул.Народовольческая,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36, ул.Лукоянова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41, Серебрянский проезд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42 (спортивная площадка), ул.Нестерова,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81 (стадион), ул.Загарьинская,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У СОШ №94, ул.Героев Хасана,1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3.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 ГКП №6, ул.Запорожская,5/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5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5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1 к Техническому заданию</w:t>
    </w:r>
  </w:p>
  <w:p>
    <w:pPr>
      <w:pStyle w:val="Header"/>
      <w:jc w:val="right"/>
      <w:rPr/>
    </w:pPr>
    <w:r>
      <w:rPr/>
      <w:t>Приложение № 12 к муниципальному контракту</w:t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>Перечень объектов капитального ремонта сетей наружного освещения на территории объектов социальной сферы в рамках ВЦП "Обустройство подходов к объектам социальной сферы"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44:00Z</dcterms:created>
  <dc:creator>Башкиров Иван Сергеевич</dc:creator>
  <dc:description/>
  <cp:keywords/>
  <dc:language>en-US</dc:language>
  <cp:lastModifiedBy>Чайко Ольга Михайловна</cp:lastModifiedBy>
  <cp:lastPrinted>2012-05-22T13:20:00Z</cp:lastPrinted>
  <dcterms:modified xsi:type="dcterms:W3CDTF">2012-05-22T07:20:00Z</dcterms:modified>
  <cp:revision>7</cp:revision>
  <dc:subject/>
  <dc:title/>
</cp:coreProperties>
</file>