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0871200008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капитальному ремонту сетей наружного освещения в рамках ВЦП «Обустройство подходов к объектам социальной сферы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roseltorg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полномоченный орган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я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уполномоченным орган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umz@perm.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55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682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айко Ольга Михайл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капитальному ремонту сетей наружного освещения в рамках ВЦП «Обустройство подходов к объектам социальной сферы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5 580 6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30010 Прокладка наружных и внутренних инженерных сетей и систем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937"/>
        <w:gridCol w:w="6418"/>
      </w:tblGrid>
      <w:tr>
        <w:trPr/>
        <w:tc>
          <w:tcPr>
            <w:tcW w:w="29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азчики: </w:t>
            </w:r>
          </w:p>
        </w:tc>
        <w:tc>
          <w:tcPr>
            <w:tcW w:w="6418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9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униципальное казенное учреждение "Пермблагоустройство"</w:t>
            </w:r>
          </w:p>
        </w:tc>
        <w:tc>
          <w:tcPr>
            <w:tcW w:w="64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6418"/>
            </w:tblGrid>
            <w:tr>
              <w:trPr/>
              <w:tc>
                <w:tcPr>
                  <w:tcW w:w="641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Место нахожд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00, Пермский край, Пермь г, Ленина, 25, - </w:t>
                  </w:r>
                </w:p>
              </w:tc>
            </w:tr>
            <w:tr>
              <w:trPr/>
              <w:tc>
                <w:tcPr>
                  <w:tcW w:w="641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Почтовый адрес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00, Пермский край, Пермь г, Ленина, 25, - </w:t>
                  </w:r>
                </w:p>
              </w:tc>
            </w:tr>
            <w:tr>
              <w:trPr/>
              <w:tc>
                <w:tcPr>
                  <w:tcW w:w="641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Начальная (максимальная) цена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45 580 600,00 Российский рубль </w:t>
                  </w:r>
                </w:p>
              </w:tc>
            </w:tr>
            <w:tr>
              <w:trPr/>
              <w:tc>
                <w:tcPr>
                  <w:tcW w:w="641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Количество поставляемого товара, объёма выполняемых работ, оказываемых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соответствии с локальными ресурсными сметными расчетами (Приложение № 2 к документации/ № 10 к муниципальному контракту). </w:t>
                  </w:r>
                </w:p>
              </w:tc>
            </w:tr>
            <w:tr>
              <w:trPr/>
              <w:tc>
                <w:tcPr>
                  <w:tcW w:w="641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есто поставки товара, выполнения работ, оказания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соответствии с приложением №1 к Техническому заданию, Приложением № 12 к контракту </w:t>
                  </w:r>
                </w:p>
              </w:tc>
            </w:tr>
            <w:tr>
              <w:trPr/>
              <w:tc>
                <w:tcPr>
                  <w:tcW w:w="641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Срок поставки товара, выполнения работ, оказания услуг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Сроки выполнения работ установлены проектом муниципального контракта (Приложение № 3 к документации), в том числе графиком выполнения работ (Приложение № 11 к контракту) </w:t>
                  </w:r>
                </w:p>
              </w:tc>
            </w:tr>
            <w:tr>
              <w:trPr/>
              <w:tc>
                <w:tcPr>
                  <w:tcW w:w="641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заявки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2 279 030,00 Российский рубль </w:t>
                  </w:r>
                </w:p>
              </w:tc>
            </w:tr>
            <w:tr>
              <w:trPr/>
              <w:tc>
                <w:tcPr>
                  <w:tcW w:w="641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исполнения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13 674 180,00 Российский рубль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Срок и порядок предоставления обеспечения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соответствии с разделом VII документации </w:t>
                    <w:br/>
                    <w:t xml:space="preserve">Платежные реквизиты для перечисления денежных средств: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Номер расчетного сче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40302810000005000009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Номер лицевого сче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04944018111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БИК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045744000 </w:t>
                  </w:r>
                </w:p>
              </w:tc>
            </w:tr>
            <w:tr>
              <w:trPr/>
              <w:tc>
                <w:tcPr>
                  <w:tcW w:w="641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Иная информац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3.06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.06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5.06.2012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2.05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03:26:00Z</dcterms:created>
  <dc:creator>Чайко Ольга Михайловна</dc:creator>
  <dc:description/>
  <cp:keywords/>
  <dc:language>en-US</dc:language>
  <cp:lastModifiedBy>Чайко Ольга Михайловна</cp:lastModifiedBy>
  <cp:lastPrinted>2012-05-23T09:26:00Z</cp:lastPrinted>
  <dcterms:modified xsi:type="dcterms:W3CDTF">2012-05-23T03:26:00Z</dcterms:modified>
  <cp:revision>1</cp:revision>
  <dc:subject/>
  <dc:title/>
</cp:coreProperties>
</file>