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1 к документации</w:t>
      </w:r>
    </w:p>
    <w:p>
      <w:pPr>
        <w:pStyle w:val="Normal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контракту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47" w:after="0"/>
        <w:ind w:left="43" w:hanging="0"/>
        <w:jc w:val="center"/>
        <w:rPr>
          <w:sz w:val="26"/>
          <w:szCs w:val="26"/>
        </w:rPr>
      </w:pPr>
      <w:r>
        <w:rPr>
          <w:b/>
          <w:bCs/>
          <w:color w:val="424242"/>
          <w:spacing w:val="-11"/>
          <w:w w:val="123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lineRule="exact" w:line="281" w:before="259" w:after="0"/>
        <w:ind w:left="1289" w:right="922" w:hanging="1138"/>
        <w:jc w:val="center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  <w:t>Объект: Капитальный ремонт сетей  наружного освещения на территории объектов социальной сферы в рамках ВЦП «Обустройство подходов к объектам социальной сферы» в 2012 году</w:t>
      </w:r>
    </w:p>
    <w:p>
      <w:pPr>
        <w:pStyle w:val="Normal"/>
        <w:shd w:fill="FFFFFF" w:val="clear"/>
        <w:spacing w:lineRule="exact" w:line="281" w:before="259" w:after="0"/>
        <w:ind w:left="1289" w:right="922" w:hanging="1138"/>
        <w:jc w:val="center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32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984"/>
      </w:tblGrid>
      <w:tr>
        <w:trPr>
          <w:trHeight w:val="79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2"/>
                <w:szCs w:val="22"/>
              </w:rPr>
              <w:t>треб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9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снование для капитального ремонта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ление администрации города Перми от 04.04.2012 № 145 о внесении изменений в ведомственную целевую программу «Обустройство подходов к объектам социальной сферы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Виды рабо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капитальный ремонт сетей наружного освещения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бъемы и перечень  работ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монтаж/демонтаж опор наружного освещ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монтаж/демонтаж  кронштейн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монтаж/демонтаж светильник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монтаж/демонтаж воздушной кабельной линии (СИП), кабельной линии (КЛ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монтаж/демонтаж пусковых автоматов, устройств защитного отключения, фотореле, магнитных пускател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выполнить равномерное распределение нагрузки на наружное освещение по трем фаза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расположение задействованных светильников на каждом однофазном автомате согласовать с руководителем учрежд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- обеспечить автоматический/ручной режим включения и выключения наружного освещения.</w:t>
            </w:r>
          </w:p>
        </w:tc>
      </w:tr>
      <w:tr>
        <w:trPr>
          <w:trHeight w:val="964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рок выполнения работ по капитальному ремонту наружного освещения объектов социальной сферы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в течение 80 (восьмидесяти) календарных дней с момента заключения контракта </w:t>
            </w:r>
          </w:p>
        </w:tc>
      </w:tr>
      <w:tr>
        <w:trPr>
          <w:trHeight w:val="1095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2"/>
                <w:szCs w:val="22"/>
              </w:rPr>
              <w:t>- предварительных согласов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2"/>
                <w:szCs w:val="22"/>
              </w:rPr>
              <w:t>низациями и владельцами коммуникаций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0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2"/>
                <w:szCs w:val="22"/>
              </w:rPr>
              <w:t>Особые условия при выполнении капитального ремонта</w:t>
            </w:r>
            <w:r>
              <w:rPr>
                <w:color w:val="000000"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sz w:val="22"/>
                <w:szCs w:val="22"/>
                <w:u w:val="single"/>
              </w:rPr>
              <w:t>Уче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урфовку, для уточнения коммуникаций в земл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нирование деревьев в охранной зоне прохождения питающей линии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8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став сметной документ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бъемы работ в соответствии с локальными ресурсными сметными расчетами  (</w:t>
            </w:r>
            <w:r>
              <w:rPr>
                <w:sz w:val="22"/>
                <w:szCs w:val="22"/>
              </w:rPr>
              <w:t>Приложение № 2 к документации/ № 10 к контракт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муниципальному контракту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капитального ремонта сетей наружного освещения на территории объектов социальной сферы в рамках ВЦП "Обустройство подходов к объектам социальной сфер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о отдельным фай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01:00Z</dcterms:created>
  <dc:creator>Чайко Ольга Михайловна</dc:creator>
  <dc:description/>
  <cp:keywords/>
  <dc:language>en-US</dc:language>
  <cp:lastModifiedBy>Чайко Ольга Михайловна</cp:lastModifiedBy>
  <cp:lastPrinted>2012-05-22T13:20:00Z</cp:lastPrinted>
  <dcterms:modified xsi:type="dcterms:W3CDTF">2012-05-22T07:20:00Z</dcterms:modified>
  <cp:revision>6</cp:revision>
  <dc:subject/>
  <dc:title/>
</cp:coreProperties>
</file>