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3.05.2012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8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сетей наружного освещения в рамках ВЦП «Обустройство подходов к объектам социальной сфер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сетей наружного освещения в рамках ВЦП «Обустройство подходов к объектам социальной сфер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580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10 Прокладка наружных и внутренних инженерных сетей и систе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5 580 600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локальными ресурсными сметными расчетами (Приложение № 2 к документации/ № 10 к муниципальному контракту).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приложением №1 к Техническому заданию, Приложением № 12 к контракту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выполнения работ установлены проектом муниципального контракта (Приложение № 3 к документации), в том числе графиком выполнения работ (Приложение № 11 к контракту)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279 030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3 674 18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28:00Z</dcterms:created>
  <dc:creator>Чайко Ольга Михайловна</dc:creator>
  <dc:description/>
  <cp:keywords/>
  <dc:language>en-US</dc:language>
  <cp:lastModifiedBy>Чайко Ольга Михайловна</cp:lastModifiedBy>
  <cp:lastPrinted>2012-05-23T17:28:00Z</cp:lastPrinted>
  <dcterms:modified xsi:type="dcterms:W3CDTF">2012-05-23T11:28:00Z</dcterms:modified>
  <cp:revision>1</cp:revision>
  <dc:subject/>
  <dc:title/>
</cp:coreProperties>
</file>