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3 ЭА/2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поставку молочных смесей для питания дете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0356300018412000004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23 мая 2012 года</w:t>
        <w:br/>
        <w:t xml:space="preserve">                  11 часов 30 минут</w:t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по рассмотрению вторых частей заявок на участие в открытом аукционе в электронной форме</w:t>
      </w:r>
      <w:r>
        <w:rPr>
          <w:sz w:val="22"/>
          <w:szCs w:val="22"/>
          <w:lang w:val="ru-RU"/>
        </w:rPr>
        <w:t xml:space="preserve"> на поставку молочных смесей для питания детей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bCs/>
          <w:sz w:val="22"/>
          <w:szCs w:val="22"/>
        </w:rPr>
        <w:t>Трофимова Дмитрия Алексеевича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ствующий: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  <w:tr>
        <w:trPr>
          <w:trHeight w:val="108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БУЗ «Городская детская поликлиника № 3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Пермь, ул.Бушмакина.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4-60-5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Поставка молочных смесей для питания дет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790903,52 </w:t>
      </w:r>
      <w:r>
        <w:rPr>
          <w:sz w:val="22"/>
          <w:szCs w:val="22"/>
        </w:rPr>
        <w:t>рублей (Один миллион семьсот девяносто тысяч девятьсот три рубля 52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8194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4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елов Александр Григорь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67"/>
        <w:gridCol w:w="3553"/>
        <w:gridCol w:w="1800"/>
        <w:gridCol w:w="11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4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елов Александр Григорьевич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Пермь, ул. К.Пожарского, 14-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  Индивидуального предпринимателя Смелова Александра Григорьевича с ценой договора 1781949,00 рублей (Один миллион семьсот восемьдесят одна тысяча девятьсот сорок девять рублей 00 коп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542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ствующ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.А.Трофимов                                  </w:t>
            </w:r>
          </w:p>
        </w:tc>
      </w:tr>
      <w:tr>
        <w:trPr>
          <w:trHeight w:val="542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       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О.М.Чайко                               </w:t>
            </w:r>
          </w:p>
        </w:tc>
      </w:tr>
      <w:tr>
        <w:trPr>
          <w:trHeight w:val="542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Е.Новикова</w:t>
            </w:r>
          </w:p>
        </w:tc>
      </w:tr>
      <w:tr>
        <w:trPr>
          <w:trHeight w:val="542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рм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01:00Z</dcterms:created>
  <dc:creator>СОК</dc:creator>
  <dc:description/>
  <cp:keywords/>
  <dc:language>en-US</dc:language>
  <cp:lastModifiedBy>Опер2</cp:lastModifiedBy>
  <cp:lastPrinted>2012-05-23T13:32:00Z</cp:lastPrinted>
  <dcterms:modified xsi:type="dcterms:W3CDTF">2012-05-23T07:34:00Z</dcterms:modified>
  <cp:revision>6</cp:revision>
  <dc:subject/>
  <dc:title>ПРОТОКОЛ № 3ЭА/1/1</dc:title>
</cp:coreProperties>
</file>