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5413"/>
      </w:tblGrid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14 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Дзержинском районе города Перми (цветник "Солнечные часы" на площади Гайдара) 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объектов озеленения общего пользования в Дзержинском районе города Перми (цветник "Солнечные часы" на площади Гайдара) 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87 996,36 Российский рубль 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6424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: с момента заключения договора по 20.09.2012 г. (в соответствии с требованиями Технического задан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399,8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6 398,91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6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29:00Z</dcterms:created>
  <dc:creator>Burmasova</dc:creator>
  <dc:description/>
  <cp:keywords/>
  <dc:language>en-US</dc:language>
  <cp:lastModifiedBy>Burmasova</cp:lastModifiedBy>
  <dcterms:modified xsi:type="dcterms:W3CDTF">2012-05-24T06:29:00Z</dcterms:modified>
  <cp:revision>1</cp:revision>
  <dc:subject/>
  <dc:title/>
</cp:coreProperties>
</file>