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200000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ма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хране жилого дома по адресу: г.Пермь, ул.Гашкова,28Б, в части муниципальных жилых помеще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казен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хране жилого дома по адресу: г.Пермь, ул.Гашкова,28Б, в части муниципальных жилых помещений» </w:t>
        <w:br/>
        <w:t>Начальная (максимальная) цена контракта (с указанием валюты): 375 360,00 (триста семьдесят пять тысяч триста шес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2000006 от 14.05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зжаев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5.2012 по адресу: 614066, г.Пермь, ул.Стахановская,5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Сайг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Гро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Ле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77740, КПП 590301001 Общество с ограниченной ответственностью Частное охранное предприятие "Лев" (Адрес: 614097, г.Пермь, ул.Строителей,18).</w:t>
        <w:br/>
        <w:t>Предложение о цене контракта: 291 456,00 (двести девяносто одна тысяча четыреста пятьдесят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79418, КПП 590201001 Общество с ограниченной ответственностью Частное охранное предприятие "Сайга" (Адрес: 614000, г.Пермь, ул.Орджоникидзе,3).</w:t>
        <w:br/>
        <w:t>Предложение о цене контракта: 298 145,00 (двести девяносто восемь тысяч сто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зжае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КУ "Управление муниципальным жилищным фондом города Перми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5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5.2012 №03563002017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5.2012 №03563002017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28Б, в части муниципальных жилых помеще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5 360,00 (триста семьдесят пять тысяч триста шес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Сайга" , ИНН 5902179418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28Б, в части муниципальных жилых помещений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 , ИНН 5905225112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2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28Б, в части муниципальных жилых помещений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Лев" , ИНН 590307774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28Б, в части муниципальных жилых помещений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5.2012 №03563002017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9418, КПП 590201001, Общество с ограниченной ответственностью Частное охранное предприятие "Сай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112, КПП 590301001, Общество с ограниченной ответственностью Частное охранное предприятие "Г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7740, КПП 590301001, Общество с ограниченной ответственностью Частное охранное предприятие "Ле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5.2012 №035630020171200000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Сайг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8 1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 3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Ле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1 456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31:00Z</dcterms:created>
  <dc:creator>Бухгалтер</dc:creator>
  <dc:description/>
  <cp:keywords/>
  <dc:language>en-US</dc:language>
  <cp:lastModifiedBy>Бухгалтер</cp:lastModifiedBy>
  <dcterms:modified xsi:type="dcterms:W3CDTF">2012-05-24T06:31:00Z</dcterms:modified>
  <cp:revision>2</cp:revision>
  <dc:subject/>
  <dc:title/>
</cp:coreProperties>
</file>