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01712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» </w:t>
        <w:br/>
        <w:t>Начальная (максимальная) цена контракта (с указанием валюты): 499 208,79 (четыреста девяносто девять тысяч двести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2000007 от 14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зжаев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алугина Ольга Андр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5.2012 по адресу: 614066, г.Пермь, ул.Стахановская,5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комус Ф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Вычислительный центр "Инкому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4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2181851, КПП 590201001 Открытое акционерное общество Вычислительный центр "Инкомус" (Адрес: 614000, г.Пермь, ул.Ленина,49а).</w:t>
        <w:br/>
        <w:t>Предложение о цене контракта: 499 172,79 (четыреста девяносто девять тысяч сто семьдесят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90052, КПП 590201001 Общество с ограниченной ответственностью "Инкомус ФТ" (Адрес: 614000, г.Пермь, ул.Ленина,9).</w:t>
        <w:br/>
        <w:t>Предложение о цене контракта: 499 208,79 (четыреста девяносто девять тысяч двести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зжае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лугина Ольга Андр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5.2012 №03563002017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5.2012 №03563002017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208,79 (четыреста девяносто девять тысяч двести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комус ФТ" , ИНН 5902190052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Вычислительный центр "Инкомус" , ИНН 5902181851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4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5.2012 №03563002017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0052, КПП 590201001, Общество с ограниченной ответственностью "Инкомус Ф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81851, КПП 590201001, Открытое акционерное общество Вычислительный центр "Инкому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5.2012 №0356300201712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комус Ф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208,79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Вычислительный центр "Инкому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9 172,79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21:00Z</dcterms:created>
  <dc:creator>Бухгалтер</dc:creator>
  <dc:description/>
  <cp:keywords/>
  <dc:language>en-US</dc:language>
  <cp:lastModifiedBy>Бухгалтер</cp:lastModifiedBy>
  <dcterms:modified xsi:type="dcterms:W3CDTF">2012-05-24T04:22:00Z</dcterms:modified>
  <cp:revision>2</cp:revision>
  <dc:subject/>
  <dc:title/>
</cp:coreProperties>
</file>