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3"/>
          <w:szCs w:val="48"/>
        </w:rPr>
      </w:pPr>
      <w:r>
        <w:rPr>
          <w:b/>
          <w:bCs/>
          <w:kern w:val="2"/>
          <w:sz w:val="43"/>
          <w:szCs w:val="43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омер извещ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015630000871200009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Краткое наименование аукциона 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Выполнение работ по разработке и внедрению автоматизированной информационной системы «Учет избирателей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пособ размещения заказ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http://www.sberbank-ast.ru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аименовани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Администрация города Перми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Место нахожд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оссийская Федерация, 614000, Пермский край, Пермь г, ул.Ленина, д.23, -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rPr>
          <w:sz w:val="21"/>
          <w:szCs w:val="21"/>
        </w:rPr>
      </w:pPr>
      <w:r>
        <w:rPr>
          <w:sz w:val="21"/>
          <w:szCs w:val="21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Почтовый адре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оссийская Федерация, 614000, Пермский край, Пермь г, ул.Ленина, д.23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Адрес электронной почты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umz@perm.permregion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Телефон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+7 (342) 212646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Факс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+7 (342) 2128459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Контактное лицо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оловьев Денис Сергеевич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Дополнительная информац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Полное наименование аукциона (предмет контракта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Выполнение работ по разработке и внедрению автоматизированной информационной системы «Обращения жителей города Перми»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ачальная (максимальная) цена контракта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2 314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Классификация товаров, работ,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>7241000 Автоматизированные информационные системы на основе компьютерных баз данных (документальные, документографические, реферативные, полнотекстовые, документально - фактографические, объектографические, базы данных показателей, лексикографические, гипертекстов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огласно техническому заданию (приложение №1 к документации об открытом аукционе в электронной форм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оссийская Федерация, 614000, Пермский край, Пермь г, ул.Ленина, д.2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Не более 80 календарных дней со дня заключения контракта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115 000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Размер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690 000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Срок и порядок предоставления обеспечения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В соответствии с разделом VII документации об открытом аукционе в электронной форме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28"/>
      </w:tblGrid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01.06.2012 10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Дата окончания срока рассмотрения заявок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08.06.2012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228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13.06.2012 </w:t>
            </w:r>
          </w:p>
        </w:tc>
      </w:tr>
    </w:tbl>
    <w:p>
      <w:pPr>
        <w:pStyle w:val="Normal"/>
        <w:rPr>
          <w:vanish/>
          <w:sz w:val="21"/>
          <w:szCs w:val="21"/>
        </w:rPr>
      </w:pPr>
      <w:r>
        <w:rPr>
          <w:vanish/>
          <w:sz w:val="21"/>
          <w:szCs w:val="21"/>
        </w:rPr>
      </w:r>
    </w:p>
    <w:tbl>
      <w:tblPr>
        <w:tblW w:w="33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70"/>
        <w:gridCol w:w="3890"/>
      </w:tblGrid>
      <w:tr>
        <w:trPr/>
        <w:tc>
          <w:tcPr>
            <w:tcW w:w="2470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Опубликовано: </w:t>
            </w:r>
          </w:p>
        </w:tc>
        <w:tc>
          <w:tcPr>
            <w:tcW w:w="3890" w:type="dxa"/>
            <w:tcBorders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  <w:szCs w:val="21"/>
              </w:rPr>
              <w:t xml:space="preserve">23.05.2012 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11:09:00Z</dcterms:created>
  <dc:creator>NMalykh</dc:creator>
  <dc:description/>
  <cp:keywords/>
  <dc:language>en-US</dc:language>
  <cp:lastModifiedBy>NMalykh</cp:lastModifiedBy>
  <dcterms:modified xsi:type="dcterms:W3CDTF">2012-05-23T11:10:00Z</dcterms:modified>
  <cp:revision>1</cp:revision>
  <dc:subject/>
  <dc:title/>
</cp:coreProperties>
</file>