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3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«____» _____________ 2012 г.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бюджетное общеобразовательное учреждение «Гимназия №17» г. Перми (далее – Заказчик) в лице директора Падей Элеоноры Николаевны, действующей на основании Устава, с одной Стороны, и _______________________ _________________________________________________________  (далее – Исполнитель) в лице _________________________________, действующего (ей) на основании ______________, с другой Стороны, именуемые также «Стороны», на основании решения котировочной комиссии (протокол № ____ от «____» _____________ 2012 г.) заключили настоящий муниципальный контракт о нижеследующем.</w:t>
      </w:r>
    </w:p>
    <w:p>
      <w:pPr>
        <w:pStyle w:val="TextBody"/>
        <w:ind w:firstLine="851"/>
        <w:rPr/>
      </w:pPr>
      <w:r>
        <w:rPr/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1. Предмет муниципального Контракта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перевозке учащихся муниципального бюджетного общеобразовательного учреждения «Гимназия №17» г. Перми </w:t>
      </w:r>
      <w:r>
        <w:rPr>
          <w:color w:val="000000"/>
          <w:sz w:val="24"/>
          <w:szCs w:val="24"/>
        </w:rPr>
        <w:t>(далее – Услуги), а Заказчик – оплатить услуги.</w:t>
      </w:r>
    </w:p>
    <w:p>
      <w:pPr>
        <w:pStyle w:val="3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Услуги оказываются с использованием следующего транспортного средства Исполнителя:</w:t>
      </w:r>
    </w:p>
    <w:p>
      <w:pPr>
        <w:pStyle w:val="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транспортного средства :___________________________________;</w:t>
      </w:r>
    </w:p>
    <w:p>
      <w:pPr>
        <w:pStyle w:val="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: _____________________________________________________;</w:t>
      </w:r>
    </w:p>
    <w:p>
      <w:pPr>
        <w:pStyle w:val="3"/>
        <w:spacing w:before="0" w:after="0"/>
        <w:jc w:val="both"/>
        <w:rPr/>
      </w:pPr>
      <w:r>
        <w:rPr>
          <w:color w:val="000000"/>
          <w:sz w:val="24"/>
          <w:szCs w:val="24"/>
        </w:rPr>
        <w:t>год выпуска: ________________________________________________.</w:t>
      </w:r>
    </w:p>
    <w:p>
      <w:pPr>
        <w:pStyle w:val="3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ное транспортное средство должно иметь не менее 46 посадочных мест и 55 стоячих мест и должно </w:t>
      </w:r>
      <w:r>
        <w:rPr>
          <w:sz w:val="24"/>
          <w:szCs w:val="24"/>
        </w:rPr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3"/>
        <w:spacing w:before="0" w:after="0"/>
        <w:ind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 График оказания услуг по перевозке учащихся и ежедневный маршрут движения транспортного средства указаны в приложении 1 к настоящему Контракту.</w:t>
      </w:r>
    </w:p>
    <w:p>
      <w:pPr>
        <w:pStyle w:val="3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Обязанности Исполните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.1. При исполнении настоящего муниципального Контракта Исполнитель обязан: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ГОСТами, СанПиНами, Правилами дорожного движения и другими нормативными документами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оказать услуги в сроки, указанные в разделе 4 настоящего муниципального Контракта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3) обеспечить надлежащее качество оказания услуг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4) обеспечить безопасность перевозок в соответствии с условиями настоящего Контракта, допуск к осуществлению перевозок (управлению транспортными средствами) водителей, имеющих надлежащую квалификацию и опыт для перевозки учащихся гимназии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5) осуществлять диспетчерское обслуживание перевозки учащихся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6) соблюдать время начала и окончания услуг по настоящему Контракту, обеспечить соблюдение графика ежедневного маршрута транспортных средств в соответствии с пунктом 1.3 настоящего Контракта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7) закрепить за транспортным средством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8) при простое транспортного средства на техническом обслуживании и ремонте предоставлять его замену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9) обеспечить при оказании услуг обязательный предрейсовый технический осмотр и чистоту транспортного средства;</w:t>
      </w:r>
    </w:p>
    <w:p>
      <w:pPr>
        <w:pStyle w:val="Normal"/>
        <w:suppressAutoHyphens w:val="true"/>
        <w:ind w:firstLine="851"/>
        <w:jc w:val="both"/>
        <w:rPr/>
      </w:pPr>
      <w:r>
        <w:rPr/>
        <w:t>10) при дорожно-транспортном происшествии или технической неисправности транспортного средства предоставить Заказчику в течение одного часа другое аналогичное транспортное средство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2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3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 Обязанности Заказчи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3.1. При исполнении настоящего муниципального Контракта Заказчик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2) делать отметки в сопроводительных документах Исполнителя (путевые листы) о фактическом времени использования транспортного средств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3) проверять услуги на соответствие ГОСТам, СанПиНам и другим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4) оплатить услуги в порядке, предусмотренном разделом 7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 Сроки оказания услуг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1. Услуги оказываются Исполнителем с «___» _________ 2012 г. по «___» _______ 2012г. включительно в соответствии с графиком оказания услуг по перевозке учащихся, приведённым в приложении 1 к настоящему Контракту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2. Конкретные календарные даты оказания услуг в каждом месяце согласовываются Исполнителем с Заказчиком дополнительно в письменной форме. При этом количество месяцев и дней оказания услуг должно соответствовать графику оказания услуг по перевозке учащихся, содержащемуся в приложении 1 к настоящему Контракт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5. Подписание акта об оказании услуг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, предусмотренных настоящим Контрактом, Стороны подписывают акт об оказании услу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6. Изменение объёма оказываемых услуг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6.1. Заказчик по согласованию с Исполнителем в ходе исполнения настояще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настоящий муниципальный Контракт.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7. Цена муниципального Контракта (стоимость услуг) </w:t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и порядок расчётов между Сторонами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/>
        <w:t>7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(лицевые)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 xml:space="preserve">7.3. Стоимость услуг по настоящему Контракту определена на основании котировочной заявки Исполнителя и является фиксированной, не подлежащей изменению в рамках предусмотренного Контрактом объема, качества и сроков предоставления услуг. 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shd w:fill="FFFFFF" w:val="clear"/>
        <w:ind w:firstLine="840"/>
        <w:jc w:val="both"/>
        <w:rPr/>
      </w:pPr>
      <w:r>
        <w:rPr/>
        <w:t>7.5.Оплата осуществляется за фактическое использование транспортных средств и производится в размере 100% после подписания акта об оказании услуг в течение 20 (двадцати) банковских дней и получения Заказчиком счёта-фактуры, выставляемого Исполнителем.</w:t>
      </w:r>
    </w:p>
    <w:p>
      <w:pPr>
        <w:pStyle w:val="Normal"/>
        <w:ind w:firstLine="840"/>
        <w:jc w:val="both"/>
        <w:rPr/>
      </w:pPr>
      <w:r>
        <w:rPr/>
        <w:t>7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firstLine="840"/>
        <w:jc w:val="both"/>
        <w:rPr/>
      </w:pPr>
      <w:r>
        <w:rPr/>
        <w:t>7.7. При изменении объёма услуг в соответствии с пунктом 6.1 настоящего муниципального Контракта Заказчик по согласованию с Исполнителем вправе изменить стоимость услуг пропорционально изменению объёма услуг, но не более чем на десять процентов первоначальной стоимости услуг, указанной в пункте 7.2 настоящего муниципального Контракта, а при сокращении объёма услуг Заказчик обязан изменить стоимость услуг указанным образом.</w:t>
      </w:r>
    </w:p>
    <w:p>
      <w:pPr>
        <w:pStyle w:val="Normal"/>
        <w:ind w:firstLine="840"/>
        <w:jc w:val="both"/>
        <w:rPr/>
      </w:pPr>
      <w:r>
        <w:rPr/>
        <w:t>Дополнительные услуги, оказанные Исполнителем без согласования с Заказчиком, оплате не подлеж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8. Гаранти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8.1. Исполнитель гарантирует соответствие оказываемых услуг ГОСТам, СанПиНам, Правилам дорожного движения и другим нормативным документам</w:t>
      </w:r>
      <w:r>
        <w:rPr>
          <w:color w:val="000000"/>
        </w:rPr>
        <w:t>.</w:t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>8.2. Исполнитель гарантирует, что используемое для оказания услуг транспортное средство будет соответствовать всем требованиям, предъявляемым нормативными документами к транспорту, предназначенному для перевозки учащихся школы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9. Ответственность Стор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 xml:space="preserve">9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/>
        <w:t>9.2. За нарушение сроков оказания услуг Исполнитель выплачивает Заказчику неустойку в размере 0,1 процента стоимости услуг, указанной в пункте 7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/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/>
        <w:t>9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7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/>
        <w:t>9.4. Неустойка, предусмотренная пунктами 9.2 и 9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/>
        <w:t>Заказчик вправе удержать неустойку, предусмотренную пунктами 9.2 и 9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/>
        <w:t>9.5. За нарушение сроков оплаты услуг Исполнитель вправе взыскать с Заказчика неустойку в размере процента стоимости услуг, указанной в пункте 7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spacing w:before="0" w:after="0"/>
        <w:ind w:firstLine="851"/>
        <w:jc w:val="both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/>
        <w:t>9.6 Начисление неустойки, предусмотренной пунктами 9.2 и 9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9.7. Уплата неустойки, предусмотренной пунктами 9.2, 9.3 и 9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9.8. Исполнитель несёт имущественную ответственность за причинение вреда третьим лицам, а также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2"/>
        <w:tabs>
          <w:tab w:val="clear" w:pos="708"/>
          <w:tab w:val="left" w:pos="4036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21"/>
        <w:spacing w:lineRule="auto" w:line="240" w:before="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10. Особые условия</w:t>
      </w:r>
    </w:p>
    <w:p>
      <w:pPr>
        <w:pStyle w:val="21"/>
        <w:spacing w:lineRule="auto" w:line="240" w:before="0" w:after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1. Риск случайной невозможности исполнения настоящего муниципального Контракта несёт Исполнитель. </w:t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1. Внесение изменений в муниципальный Контракт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jc w:val="both"/>
        <w:rPr/>
      </w:pPr>
      <w:r>
        <w:rPr/>
        <w:t>11.1. Изменения в настоящий муниципальный Контракт могут вноситься только в случаях, предусмотренных разделом 6 и пунктом 7.7 настоящего муниципального Контракта.</w:t>
      </w:r>
    </w:p>
    <w:p>
      <w:pPr>
        <w:pStyle w:val="Normal"/>
        <w:ind w:firstLine="851"/>
        <w:jc w:val="both"/>
        <w:rPr/>
      </w:pPr>
      <w:r>
        <w:rPr/>
        <w:t>11.2. Изменения в настоящий муниципальный Контракт вносятся путём заключения Сторонами дополнительного соглашения к настоящему муниципальному Контракту в письмен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2. Расторжение муниципального Контракт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12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13. Срок действия муниципального Контракта</w:t>
      </w:r>
    </w:p>
    <w:p>
      <w:pPr>
        <w:pStyle w:val="3"/>
        <w:spacing w:before="0" w:after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3"/>
        <w:spacing w:before="0" w:after="0"/>
        <w:ind w:firstLine="840"/>
        <w:jc w:val="both"/>
        <w:rPr/>
      </w:pPr>
      <w:r>
        <w:rPr>
          <w:sz w:val="24"/>
          <w:szCs w:val="24"/>
        </w:rPr>
        <w:t>13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4. Заключительные положен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ind w:firstLine="851"/>
        <w:jc w:val="both"/>
        <w:rPr/>
      </w:pPr>
      <w:r>
        <w:rPr/>
        <w:t>14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/>
        <w:t xml:space="preserve">14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spacing w:before="0" w:after="0"/>
        <w:ind w:firstLine="851"/>
        <w:jc w:val="both"/>
        <w:rPr/>
      </w:pPr>
      <w:r>
        <w:rPr/>
        <w:t>14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ём переговоров он передаётся на разрешение в Арбитражный суд Пермского края с соблюдением досудебного (претензионного) порядка урегулирования спора.</w:t>
      </w:r>
    </w:p>
    <w:p>
      <w:pPr>
        <w:pStyle w:val="TextBody"/>
        <w:ind w:firstLine="851"/>
        <w:jc w:val="both"/>
        <w:rPr/>
      </w:pPr>
      <w:r>
        <w:rPr/>
        <w:t xml:space="preserve">Срок рассмотрения претензии – двадцать календарных дней с момента получения претензии.   </w:t>
      </w:r>
    </w:p>
    <w:p>
      <w:pPr>
        <w:pStyle w:val="TextBody"/>
        <w:ind w:firstLine="709"/>
        <w:jc w:val="center"/>
        <w:rPr/>
      </w:pPr>
      <w:r>
        <w:rPr>
          <w:b/>
        </w:rPr>
        <w:t>15. ЮРИДИЧЕСКИЕ АДРЕСА И БАНКОВСКИЕ РЕКВИЗИТЫ И ПОДПИСИ СТОРОН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1072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638"/>
      </w:tblGrid>
      <w:tr>
        <w:trPr>
          <w:trHeight w:val="80" w:hRule="atLeast"/>
        </w:trPr>
        <w:tc>
          <w:tcPr>
            <w:tcW w:w="509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</w:rPr>
              <w:t>МБОУ «Гимназия № 17» г. Перми</w:t>
            </w:r>
          </w:p>
          <w:p>
            <w:pPr>
              <w:pStyle w:val="TextBody"/>
              <w:suppressAutoHyphens w:val="true"/>
              <w:spacing w:before="0" w:after="0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suppressAutoHyphens w:val="true"/>
              <w:rPr/>
            </w:pPr>
            <w:r>
              <w:rPr/>
              <w:t>ул. Ленина,31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Н 5902291822    КПП 590201001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 xml:space="preserve">Департамент финансов администрац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rPr>
                <w:color w:val="000000"/>
                <w:spacing w:val="-2"/>
              </w:rPr>
            </w:pPr>
            <w:r>
              <w:rPr>
                <w:color w:val="000000"/>
              </w:rPr>
              <w:t>города Перми (МБОУ</w:t>
            </w:r>
            <w:r>
              <w:rPr/>
              <w:t xml:space="preserve">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spacing w:val="-2"/>
              </w:rPr>
              <w:t xml:space="preserve">Гимназия </w:t>
            </w:r>
            <w:r>
              <w:rPr>
                <w:color w:val="000000"/>
              </w:rPr>
              <w:t xml:space="preserve"> № 17» г. Перми </w:t>
            </w:r>
            <w:r>
              <w:rPr>
                <w:color w:val="000000"/>
                <w:spacing w:val="-1"/>
              </w:rPr>
              <w:t xml:space="preserve">л/с 06930003802) </w:t>
            </w:r>
            <w:r>
              <w:rPr>
                <w:color w:val="000000"/>
                <w:spacing w:val="-2"/>
              </w:rPr>
              <w:t>РКЦ  Пермь г. Пермь</w:t>
            </w:r>
          </w:p>
          <w:p>
            <w:pPr>
              <w:pStyle w:val="Normal"/>
              <w:shd w:fill="FFFFFF" w:val="clear"/>
              <w:suppressAutoHyphens w:val="true"/>
              <w:spacing w:lineRule="exact" w:line="283"/>
              <w:ind w:left="6" w:right="459" w:hanging="0"/>
              <w:rPr>
                <w:color w:val="000000"/>
              </w:rPr>
            </w:pPr>
            <w:r>
              <w:rPr>
                <w:color w:val="000000"/>
              </w:rPr>
              <w:t>Р/сч. 40701810300003000001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pacing w:val="-1"/>
              </w:rPr>
              <w:t>БИК 045744000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ректор</w:t>
            </w:r>
          </w:p>
          <w:p>
            <w:pPr>
              <w:pStyle w:val="Normal"/>
              <w:suppressAutoHyphens w:val="true"/>
              <w:rPr/>
            </w:pPr>
            <w:r>
              <w:rPr/>
              <w:t>МБОУ «Гимназия  № 17» г.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_______________________ /Падей Э.Н. </w:t>
            </w:r>
          </w:p>
          <w:p>
            <w:pPr>
              <w:pStyle w:val="Normal"/>
              <w:ind w:right="252" w:hanging="0"/>
              <w:rPr/>
            </w:pPr>
            <w:r>
              <w:rPr/>
              <w:t>МП</w:t>
            </w:r>
          </w:p>
        </w:tc>
        <w:tc>
          <w:tcPr>
            <w:tcW w:w="5638" w:type="dxa"/>
            <w:tcBorders/>
          </w:tcPr>
          <w:p>
            <w:pPr>
              <w:pStyle w:val="Normal"/>
              <w:spacing w:before="62" w:after="0"/>
              <w:rPr/>
            </w:pPr>
            <w:r>
              <w:rPr>
                <w:b/>
              </w:rPr>
              <w:t>ПОСТАВЩИК</w:t>
            </w:r>
            <w:r>
              <w:rPr/>
              <w:t>:</w:t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  <w:t>_____________________ /_____________________</w:t>
            </w:r>
          </w:p>
          <w:p>
            <w:pPr>
              <w:pStyle w:val="Normal"/>
              <w:spacing w:before="62" w:after="0"/>
              <w:rPr/>
            </w:pPr>
            <w:r>
              <w:rPr/>
              <w:t>МП</w:t>
            </w:r>
          </w:p>
        </w:tc>
      </w:tr>
    </w:tbl>
    <w:p>
      <w:pPr>
        <w:pStyle w:val="Heading8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№ </w:t>
      </w:r>
      <w:r>
        <w:rPr/>
        <w:t>____ от «____» _____________ 2011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рафик оказания услуг по перевозке учащихся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оказания услуг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Ежедневный маршрут движения транспортного средства*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29"/>
        <w:gridCol w:w="2413"/>
        <w:gridCol w:w="234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ки, час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тправ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ибыт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бытия, час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рей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, 31 (МОУ «Гимназия №17»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. Толстого, 12</w:t>
            </w:r>
          </w:p>
          <w:p>
            <w:pPr>
              <w:pStyle w:val="Normal"/>
              <w:jc w:val="center"/>
              <w:rPr/>
            </w:pPr>
            <w:r>
              <w:rPr/>
              <w:t>(МАОУ «СОШ№140»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. Толстого, 12</w:t>
            </w:r>
          </w:p>
          <w:p>
            <w:pPr>
              <w:pStyle w:val="Normal"/>
              <w:jc w:val="center"/>
              <w:rPr/>
            </w:pPr>
            <w:r>
              <w:rPr/>
              <w:t>(МАОУ «СОШ№140»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, 31 (МОУ «Гимназия №17»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tbl>
      <w:tblPr>
        <w:tblW w:w="947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60"/>
        <w:gridCol w:w="1153"/>
        <w:gridCol w:w="1996"/>
        <w:gridCol w:w="2003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ОТ ЗАКАЗЧИКА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9" w:type="dxa"/>
            <w:gridSpan w:val="2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ОТ ИСПОЛНИТЕЛЯ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 xml:space="preserve">МОУ «Гимназия № 17» 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9" w:type="dxa"/>
            <w:gridSpan w:val="2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9" w:type="dxa"/>
            <w:gridSpan w:val="2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/Э.Н. Падей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3" w:type="dxa"/>
            <w:tcBorders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/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5:43:00Z</dcterms:created>
  <dc:creator>User</dc:creator>
  <dc:description/>
  <cp:keywords/>
  <dc:language>en-US</dc:language>
  <cp:lastModifiedBy>ast</cp:lastModifiedBy>
  <dcterms:modified xsi:type="dcterms:W3CDTF">2012-05-23T06:59:00Z</dcterms:modified>
  <cp:revision>8</cp:revision>
  <dc:subject/>
  <dc:title>Приложение № 3</dc:title>
</cp:coreProperties>
</file>