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144"/>
      </w:tblGrid>
      <w:tr>
        <w:trPr/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2000001 </w:t>
            </w:r>
          </w:p>
        </w:tc>
      </w:tr>
      <w:tr>
        <w:trPr/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питания учащихся, посещающих летний математический лагерь с дневным пребыванием в МБОУ "Гимназия №17" г. Перми </w:t>
            </w:r>
          </w:p>
        </w:tc>
      </w:tr>
      <w:tr>
        <w:trPr/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7449"/>
      </w:tblGrid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Гимназия №17" г.Перми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6845"/>
      </w:tblGrid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7.perm@mail.ru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5289"/>
      </w:tblGrid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питания учащихся, посещающих летний математический лагерь с дневным пребыванием в МБОУ "Гимназия №17" г. Перми 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2 000,00 Российский рубль 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к извещению приказ СЭД. 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460 Питание диетическое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694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27.06.2012 года. 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4903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7 7970900 012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18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умажном носителе.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1:00Z</dcterms:created>
  <dc:creator>ast</dc:creator>
  <dc:description/>
  <dc:language>en-US</dc:language>
  <cp:lastModifiedBy>ast</cp:lastModifiedBy>
  <cp:lastPrinted>2012-05-22T12:22:00Z</cp:lastPrinted>
  <dcterms:modified xsi:type="dcterms:W3CDTF">2012-05-22T06:22:00Z</dcterms:modified>
  <cp:revision>1</cp:revision>
  <dc:subject/>
  <dc:title/>
</cp:coreProperties>
</file>