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202"/>
        <w:gridCol w:w="3702"/>
      </w:tblGrid>
      <w:tr>
        <w:trPr>
          <w:cantSplit w:val="true"/>
        </w:trPr>
        <w:tc>
          <w:tcPr>
            <w:tcW w:w="4666" w:type="dxa"/>
            <w:tcBorders/>
          </w:tcPr>
          <w:p>
            <w:pPr>
              <w:pStyle w:val="Heading1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автономное образовательное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учреждение для детей дошкольного и младшего школьного возраста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ачальная школа – детский сад № 5»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4065, г. Пермь, ул. Космонавта Беляева, 43 / 1, тел/факс: 2281735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НН 5905010653, КПП 590501001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БИК 045773001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_________________ № __________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 № __________ от 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у управления  муниципального зака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администрации города Пер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.Ю.Чепкасо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разместить на официальном сайте администрации г. Перми</w:t>
      </w:r>
      <w:r>
        <w:rPr/>
        <w:t xml:space="preserve"> </w:t>
      </w:r>
      <w:r>
        <w:rPr>
          <w:sz w:val="28"/>
        </w:rPr>
        <w:t>Извещение  о проведении запроса котировок цен МАОУ «Начальная школа – детский сад № 5» г. Перми   № 1 от 24.05.201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ОУ «Начальная школа-                                     Р.З.Гу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 № 5» г.Пер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88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3:00Z</dcterms:created>
  <dc:creator>Директор</dc:creator>
  <dc:description/>
  <cp:keywords/>
  <dc:language>en-US</dc:language>
  <cp:lastModifiedBy>Директор</cp:lastModifiedBy>
  <cp:lastPrinted>2012-05-24T14:22:00Z</cp:lastPrinted>
  <dcterms:modified xsi:type="dcterms:W3CDTF">2012-05-24T08:22:00Z</dcterms:modified>
  <cp:revision>4</cp:revision>
  <dc:subject/>
  <dc:title>Муниципальное автономное образовательное</dc:title>
</cp:coreProperties>
</file>