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4111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департамента общественной безопасности администрации города Перм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Л.Румм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 ____________________2012 г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департамента образования администрации города Перми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.А.Гаджиев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 ______________________2012 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ое задание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на исполнение мероприятия пункта 3.5.4. «Организация мобильных автогородков на территории образовательных учреждений с целью выработки у детей практических навыков соблюдения Правил дорожного движения» долгосрочной целевой программы «Безопасный город» на 2009-2012 годы» (далее – ДЦП) на 2012 год.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Цель – </w:t>
      </w:r>
      <w:r>
        <w:rPr>
          <w:b w:val="false"/>
          <w:szCs w:val="28"/>
        </w:rPr>
        <w:t>профилактика детского дорожно-транспортного травматизма, обучение правилам дорожного движения, формирование навыка безопасного поведения вблизи проезжей части, обучение вождению велосипеда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280"/>
        <w:jc w:val="both"/>
        <w:rPr>
          <w:szCs w:val="28"/>
        </w:rPr>
      </w:pPr>
      <w:r>
        <w:rPr>
          <w:szCs w:val="28"/>
        </w:rPr>
        <w:t>Общие требования</w:t>
      </w:r>
    </w:p>
    <w:p>
      <w:pPr>
        <w:pStyle w:val="TextBody"/>
        <w:spacing w:lineRule="exact" w:line="280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держание мероприят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ключает в себя три пункта:</w:t>
            </w:r>
          </w:p>
          <w:p>
            <w:pPr>
              <w:pStyle w:val="TextBody"/>
              <w:spacing w:lineRule="exact" w:line="28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5.4.1. Приобретение оборудования автогородка, исполнитель мероприятия – МАОУ «Начальная школа – детский сад № 5» г. Перми.</w:t>
            </w:r>
          </w:p>
          <w:p>
            <w:pPr>
              <w:pStyle w:val="TextBody"/>
              <w:spacing w:lineRule="exact" w:line="28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5.4.3. Проведение занятий с воспитанниками и учащимися, исполнитель мероприятия  - МАОУ «Начальная школа - детский сад № 5» г. Перми (далее – исполнитель)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b w:val="false"/>
                <w:sz w:val="24"/>
              </w:rPr>
              <w:t xml:space="preserve">Требования к приобретаемому оборудованию автогородк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аемое оборудование должно быть лицензировано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аемое оборудование должно соответствовать возрасту воспитанников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нитарно-эпидемиологические требования к условиям и организации обучения в общеобразовательных учреждениях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нПиН 2.4.2.2821-10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комплектацию автогородка должно входить оборудование площадки, для обучения пешеходов ПДД и безопасному поведению вблизи проезжей части, настольные игры, оборудование для подвижных игр, для закрепления навыков безопасного поведения при переходе улицы и вблизи проезжей части, материалы для оформления уголка ГИБДД для родителей воспитанников, методические рекомендации воспитателям для проведения занятий, игр и мероприятий по ПДД. Рекомендуемый список оборудования являются неотъемлемой частью технического задания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ребования к проведению занятий с воспитанниками ДОУ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я и мероприятия по обучению учащихся ПДД и безопасному поведению на дорогах и вблизи проезжей части проводятся в рамках образовательной программы и плана мероприятий ОУ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я и мероприятия по обучению учащихся и воспитанников ПДД и безопасному поведению на дорогах и вблизи проезжей части с использованием оборудования автогородка проводятся с учащимися и воспитанниками ОУ, являющимся исполнителем мероприятия, и с воспитанниками ДОУ и учащимися ОУ микрорайона по договоренности с исполнителем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 к размещению и обслуживанию оборуд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/>
              <w:ind w:left="720" w:hanging="40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 Условия размещения, хранения и обслуживания оборудования должны соответствовать инструкции по эксплуатации. </w:t>
            </w:r>
          </w:p>
          <w:p>
            <w:pPr>
              <w:pStyle w:val="Normal"/>
              <w:spacing w:lineRule="auto" w:line="240" w:before="0" w:after="200"/>
              <w:ind w:left="720" w:hanging="40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  В обслуживание автогородка входят работы по размещению оборудования на территории ОУ, подготовке оборудования к проведению занятий, технический контроль исправности оборудования, сбор оборудования в месте хранения, ремонт оборудования. Обслуживание автогородка производится силами исполнителя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треб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 приобретения оборудования, в течение сентября 2012 года исполнитель совместно с ГИБДД проводит городское или  районное мероприятие для детей (например: Открытие автогородка, посвящение первоклассников в пешеходы)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 к отчет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auto" w:line="240"/>
              <w:ind w:left="714" w:hanging="35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факту приобретения оборудования необходимо представить в департамент образования (УСТ) списки приобретенного оборудования с указанием стоимости, заверенные руководителем О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auto" w:line="240" w:before="0" w:after="200"/>
              <w:ind w:left="714" w:hanging="35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ставить до 01.09.2012 г. план мероприятий автогородка на 2012 год и до 25.12.2012 г. отчет о выполнении данного плана. </w:t>
            </w:r>
          </w:p>
        </w:tc>
      </w:tr>
    </w:tbl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комендуемый список оборудования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04"/>
        <w:gridCol w:w="4736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Характерис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ветофор транспортный (три сигнала)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диоды 1210PGC: Полноцветный (красный, желтый, зеленый). Функции электропитания – 12В.Диаметр светодиодных глазков:100 мм. Крепления -1 шт. Пластиковые козырьки (фигурная резка) d=2 мм. Разъем – 12В. Кабельная разводка. Влагопылезащищенный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</w:tr>
      <w:tr>
        <w:trPr>
          <w:trHeight w:val="8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ветофор пешеходный (два сигнала)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одиоды 1210PGC: Полноцветный (красный,  зеленый). Функции электропитания- 12В.Диаметр светодиодных глазков:100 мм. Крепления -1 шт. Пластиковые козырьки (фигурная резка) d=2 мм. Разъем – 12В. Кабельная разводка. Влагопылезащищенны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рожный контроллер к пульту управления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ее устройство, предназначенное для обеспечения координированной работы светофоров.  Переключает сигналы светофора в режиме, заданном с пульта управления. Контроллер устанавливается на каждый отдельный  светофо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ульт управления «УП-1» + программное обеспечение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проводной пульт дистанционного управления светофорным объектом (перекрестком). Режимы работы: автономный (согласно выбранному временному циклу), ночной (мигание желтого сигнала), ручной (изменение состояний сигналов светофоров с помощью ручного управляющего модуля). Встраиваемая система приемно-передающих устройств и контроллеров (не требует подключения и обслуживания). Рабочее напряжение системы – 24 В. Питание ручного управляющего модуля от элементов питания 1,5V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АА. В комплекте паспорт эксплуатации и методические рекомендаци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нак дорожный с креплением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 – 370 мм. Пластик – 3 мм, светоотражающая пленка (ГОСТ). Крепления (сборно-разборные). Фигурная рез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тойка под светофор (переносная)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юминиевая, d=50 мм, Н=1800-2000 мм, порошковая покраска. Разъемы для кабел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снование под светофор (переносное)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: от 22 кг. Алюминиевый профиль. Порошковая покраска. Размер: 350х350х70. Сборно-разборный. Стыковочный разъ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тойка под дорожный знак (переносная)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юминиевая, </w:t>
              <w:br/>
              <w:t xml:space="preserve">d=50 мм, </w:t>
              <w:br/>
              <w:t>Н=1800-2000 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снование под дорожный знак (переносное)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: от 18 кг. Порошковая покраска. Размер: 300х300х70. Сборно-разборный. Стыковочный разъ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садка на стойку под дорожный знак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юминиевая. Стыковочный разъем. Для одного знака: Высота – 500 мм. Для двух знаков: Высота – 750 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b w:val="false"/>
                <w:sz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ус  оградительный сигнальный  светоотражающий (две полосы)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=520. Оранжевый (мягкий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тский велосипед (трехколесный)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 xml:space="preserve">Детский велосипед со съемными боковыми колесами. Стальные рама и вилка, удобные регулируемые руль и сиденье, задний ножной тормоз, надежная защита цепи и мягкая накладка на руле для безопасного катания. Хромированные крылья и багажник. Рама:сталь. Крылья: сталь. Тормоз:ножной. Боковые колеса. Звонок. Зеркало. </w:t>
            </w:r>
            <w:r>
              <w:rPr>
                <w:sz w:val="22"/>
                <w:szCs w:val="22"/>
              </w:rPr>
              <w:t xml:space="preserve">Диаметр колеса - </w:t>
            </w:r>
            <w:r>
              <w:rPr>
                <w:color w:val="000000"/>
                <w:sz w:val="22"/>
                <w:szCs w:val="22"/>
              </w:rPr>
              <w:t>16 дюй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b w:val="false"/>
                <w:sz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тский автомобиль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: пластик, металл.</w:t>
              <w:br/>
              <w:t>Возраст: от 2 до 5 лет. </w:t>
              <w:br/>
              <w:t>Размер колёс: задние - 270х10 мм; передние - 21ох80,5 мм. </w:t>
              <w:br/>
              <w:t>Размер машины: 820х440х520 мм. </w:t>
              <w:br/>
              <w:t>Размер упаковки: 820х450х400 мм.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Зарядное устройство для аккумуляторной батареи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: 200х90х90 мм. Разъемы – 2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Комплект: аккумулятор + короб + разъемы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бариты: 240х228х170 мм. Аккумулятор 24 V. Герметичный. Перезаряжаемый. Влагозащищенны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97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ь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9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овой 3-х жильный, погонный ме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97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97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ный профиль под кабель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97" w:leader="none"/>
              </w:tabs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х70х20 (1 п.м.) Металл. Порошковая покраска. Кре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97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на с учетом НДС и прочих налогов, включая стоимость упаковки и доставки, не может превышать 235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000 руб. в счет средств ГЦП «Безопасный город»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color w:val="CC0000"/>
      <w:kern w:val="2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color w:val="CC0000"/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rnitza.ru/2/index.php?option=com_icatalog&amp;task=showItem&amp;id=139&amp;Itemid=20" TargetMode="External"/><Relationship Id="rId3" Type="http://schemas.openxmlformats.org/officeDocument/2006/relationships/hyperlink" Target="http://www.zarnitza.ru/2/index.php?option=com_icatalog&amp;task=showItem&amp;id=137&amp;Itemid=2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4:02:00Z</dcterms:created>
  <dc:creator>Рустам</dc:creator>
  <dc:description/>
  <cp:keywords/>
  <dc:language>en-US</dc:language>
  <cp:lastModifiedBy>Shurmina</cp:lastModifiedBy>
  <cp:lastPrinted>2012-04-23T13:28:00Z</cp:lastPrinted>
  <dcterms:modified xsi:type="dcterms:W3CDTF">2012-04-28T07:54:00Z</dcterms:modified>
  <cp:revision>100</cp:revision>
  <dc:subject/>
  <dc:title>СОГЛАСОВАНО</dc:title>
</cp:coreProperties>
</file>