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приобретение учебной литературы для библиотечного фон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автономного общеобразовательного учреждения «Гимназия №7» г.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4» мая 2012года</w:t>
        <w:br/>
        <w:tab/>
        <w:tab/>
        <w:tab/>
        <w:tab/>
        <w:tab/>
        <w:tab/>
        <w:tab/>
        <w:tab/>
        <w:tab/>
        <w:tab/>
        <w:t xml:space="preserve">        15 часов 4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едатель:  Т.Ф.Ожгибесов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  Е.С.Костюкович,  Л.В.Алики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 на приобретение учебной литературы для библиотечного фонда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 от «17» мая 2012 года размещено на официальном сайте   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мая 2012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 xml:space="preserve">3.    Сведения о заказчике: </w:t>
      </w:r>
      <w:r>
        <w:rPr>
          <w:sz w:val="24"/>
          <w:szCs w:val="24"/>
        </w:rPr>
        <w:t>Муниципальное автономное общеобразовательное учреждение "Гимназия № 7» г.Пер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614056, Пермский край, г.Пермь , ул. Целинная, дом 29 б, библиотек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4.  Максимальная цена муниципального контракта  400 000 рубл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</w:t>
      </w:r>
      <w:r>
        <w:rPr>
          <w:b w:val="false"/>
          <w:caps w:val="false"/>
          <w:smallCaps w:val="false"/>
          <w:sz w:val="24"/>
          <w:szCs w:val="26"/>
        </w:rPr>
        <w:t>5.  Источник финансирования заказа: местный бюдже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6.  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*В цену товаров включены 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*Российская Федерация, 614056, Пермский край, г.Пермь , ул. Целинная, дом 29 б, библиотек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*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в полном объеме до 01.07.2012г</w:t>
      </w:r>
      <w:r>
        <w:rPr>
          <w:u w:val="single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*Оплата товара будет произведена по факту поставки товара на основании счёта (счёта-фактуры) путём безналичного перечисления денежных средств на расчётный счёт Поставщика, в течение 20 (двадцати) банковских дней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еленецкий А.Б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5 653 руб. 27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ира-2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2 56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ООО «Лира-2»</w:t>
      </w:r>
      <w:r>
        <w:rPr>
          <w:sz w:val="24"/>
        </w:rPr>
        <w:t xml:space="preserve">   Фактический адрес: 614036 г.Пермь, ул.Леонова,10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iCs/>
          <w:sz w:val="32"/>
          <w:szCs w:val="32"/>
          <w:vertAlign w:val="superscript"/>
        </w:rPr>
      </w:pPr>
      <w:r>
        <w:rPr>
          <w:b/>
          <w:iCs/>
          <w:sz w:val="32"/>
          <w:szCs w:val="32"/>
          <w:vertAlign w:val="superscript"/>
        </w:rPr>
        <w:t>Предлагаемая цена контракта: 322 560 руб. ( Триста двадцать две тысячи пятьсот шестьдесят руб.)</w:t>
      </w:r>
    </w:p>
    <w:p>
      <w:pPr>
        <w:pStyle w:val="Normal"/>
        <w:rPr>
          <w:b/>
          <w:b/>
          <w:iCs/>
          <w:sz w:val="24"/>
          <w:szCs w:val="32"/>
          <w:vertAlign w:val="superscript"/>
        </w:rPr>
      </w:pPr>
      <w:r>
        <w:rPr>
          <w:b/>
          <w:iCs/>
          <w:sz w:val="24"/>
          <w:szCs w:val="32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.Ф.Ожгибе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Е.С.Костюк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Л.В.Али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44:00Z</dcterms:created>
  <dc:creator>User</dc:creator>
  <dc:description/>
  <cp:keywords/>
  <dc:language>en-US</dc:language>
  <cp:lastModifiedBy>User</cp:lastModifiedBy>
  <cp:lastPrinted>2012-05-24T16:16:00Z</cp:lastPrinted>
  <dcterms:modified xsi:type="dcterms:W3CDTF">2012-05-24T11:22:00Z</dcterms:modified>
  <cp:revision>3</cp:revision>
  <dc:subject/>
  <dc:title>ПРОТОКОЛ № 1</dc:title>
</cp:coreProperties>
</file>