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85"/>
        <w:gridCol w:w="4811"/>
        <w:gridCol w:w="990"/>
        <w:gridCol w:w="839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озировка                (Характеристик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чевина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етический  метод с использованием глутаматдегидрогеназы для количественного определения концентрации мочевины в сыворотке, плазме крови и моч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вухреаген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º до конца срока год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 температуре 2-8 Сº 4 нед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 температуре 15-25 С º 5  дн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ерментативный реагент, 8 фл х 40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убстрат, 8 фл х 10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тандарт мочевины, 1 фл х 3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, рекомендуемый DGKC, кинетический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еактив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до 850 Ед/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5 (400 – 420) нм, 500 мл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 x 80 мл Р1 + 1 x 100 мл Р2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концентрации общего и прямого билирубина  в сыворотке  крови  методом Ендрасика-Грофа. Стабильность реагентов после вскрытия флакона до конца срока год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феиновый реагент 1 фл х 20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льфаниловая кислота 1 фл х 55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трия нитрит 1 фл х 2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ологический раствор 1 фл х 25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либратор (билирубин) 171 мкмоль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мл.Кинетический метод Яффе без депротеинизации.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 набора: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икриновая кис-та (12,5 ммоль/л) 5 фл х 80,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идроксид натрия-( 0,75 моль/л) 1х100 мл                                           -стандарт 10 мл- 177 мкмоль/л,  Линейность 30мкмоль/л-1000 мкмоль/л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 Р1 и Р2 после вскрытия стабильны до конца срока годности набора при 18-25 град. С, стандарт стабилен при 2-8 град.С не менее 1 мес.  Длина волны 505 нм                                                 Время преинкубации- 60 сек.                                                      Время реакции- 60 се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люкоз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ооксидазный метод для количественного определения концентрации глюкозы  в сыворотке, плазме и цельной кров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реагентная (с рабочим раствором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500 при расходе 2,0 мл рабочего реагента на 1 анали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уретовый метод.Состав набора: натр едкий-0,5 моль/л,калий-натрий виннокислый-80 ммоль/л,калий йодистый-75 ммоль/л, сульфат меди-30 ммоль/л, альбумин сывороточный-70 г/л, натрий хлористый- 154 ммоль/л.Линейность до 120 г/л. Чувствительность не менее 10 г/л.Время инкубации 30 мин. при 20-25 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по Май-Грюнвальду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нольный раствор, содержащий 0,4% продуктов взаимодействия азура, эозина и метиленового синего,  на 1000 мазков, 1л/уп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нольно-глицериновый раствор, содержащий 0,75% смеси азура, эозина и метиленового синего. На 1000 мазков, 1л/уп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ой контрол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водных контрольных растворов мочи, содержащей белок, глюкозу,кетоновые тела 2х уровней концентрации3х25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гемоглобина в крови гемиглобинцианидным методом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реагентная (с рабочим раствор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до конца срока год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температуре 15-25 Сº не менее 6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астворов на гемоглобин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астворов гемоглобина. Для контроля правильности и воспроизводимости  определения гемоглобина в крови различными метод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ный раствор ( 70,120,160 г/л) 3 фл х 5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A 1x10 для определения антигена А Ig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глютинирующая тест-сыворотка, моноклональная, мышиная, с высоким титром антител lgM, клон Birma-1. Определение антигена А системы АВО на плоскости, в пробирке, в гелевых картах, микропла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B 1x10 для определения антигена B Ig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глютинирующая тест-сыворотка, моноклональная, мышиная, с высоким титром антител lgM, клон LB-2 (Анти-В). Определение антигена В системы АВО: на плоскости, в пробирке, в гелевых картах, микропла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АВ 1x10 для определения антигенов Аи В Ig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глютинирующая тест-сыворотка, моноклональная, мышиная, с высоким титром антител lgM, клон TS-4/ES-15 (Анти-АВ). Определение антигенов А и В системы АВО: на плоскости, в пробирке, в гелевых картах, микропла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-А1 1х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глютинирующая тест-сыворотка, Лектин из семян конских бобов (Анти-А1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антигена А по подгруппам А1 и А2 на плоскости и в пробирке. Расход  реагента – 50 мкл (1 капля)       на 1 исследовани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-D 1x10 для определения антигена D IgM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глютинирующая тест-сыворотка, моноклональная, человеческая, с высоким титром антител lgM, клон RUM-1/Р3х61 (Анти-Д). Определение резус принадлежности на плоскости, в пробирке, в гелевых картах, микропла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тест-полоски для полуколичественного определения глюкозы, кетонов в моче человека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менее 50 тест-полос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гностические тест-полоски для полуколичественного определения глюкозы, кетонов, крови, белка, рН, уробилиногена в моче человека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паковка не менее 50 тест-полосок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1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лиофильно высушеная тромбопластин-кальциевая смесь, 4 фл х 5 м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лиофильно высушенная стандарт-плазма ,1 фл х 1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активированного парциального (частичного) тромбопластинового времени свертывания в плазме венозной крови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абора: АПТВ-реагент  4 фл.*2,5 м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кальция 1 фл.*2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4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растворимых фибрин-мономерных комплексов  в плазме венозной кров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количественного определения в плазме крови растворимых фибринмономерных комплексов Состав набора:</w:t>
              <w:br/>
              <w:t>- 2 флакона с о-фенантролином, 70 мг - 2 флхмл</w:t>
              <w:br/>
              <w:t xml:space="preserve">- 1 флакон с плазмой, не содержащей РФМК (Контроль-минус) (1X 1 мл); </w:t>
              <w:br/>
              <w:t>- 1 флакон с плазмой, содержащей РФМК (Контроль-плюс) (1X1 мл).</w:t>
              <w:br/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ная нормальная пулированная плазм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офильно высушеная референтная нормальная пулированная плазма, 1 фл х 1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реагентов для определения тромбинового времен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набора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лиофильно высушеный тромбтин по 6-8 </w:t>
            </w:r>
            <w:r>
              <w:rPr>
                <w:color w:val="000000"/>
                <w:sz w:val="20"/>
                <w:szCs w:val="20"/>
                <w:lang w:val="en-US"/>
              </w:rPr>
              <w:t>NIH</w:t>
            </w:r>
            <w:r>
              <w:rPr>
                <w:color w:val="000000"/>
                <w:sz w:val="20"/>
                <w:szCs w:val="20"/>
              </w:rPr>
              <w:t xml:space="preserve"> ед. 4 фл х 2 мл.                                                                                                      -лиофильно высушенная нормальная контрольная плазма, 1 фл х  1 м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елез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с использованием хромазурола Б (ХЗБ) для количественного определения концентрации железа в сыворотке и плазме кров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став реагента входит антилипидный факто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2-25 Сº до конца срока год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агент ХЗБ,2 фл х 100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по Граму для дифференциально-диагностической окраски  микроорганизмов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нциановый фиолетовый корболовый (готов к применению), 1 фл х 100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уксин основной карболовый (концентрат), 1 фл х 10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створ Люголя (готов к применению),1фл х 100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аминотрансфераз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етический метод по рекомендации IFCC , без активации пиридоксальфосфатом для количественного определения активности АСТ в сыворотке и плазме кров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вухреаген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2-8 Сº до конца срока год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 температуре 2-8 Сº не менее 4 нед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 температуре 15-25 Сº не менее 5 дн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фер, 8 фл х 40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убстрат, 8 фл х 10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сфераз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етический метод по рекомендации IFCC , без активации пиридоксальфосфатом для количественного определения активности АЛТ в сыворотке и плазме кров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вухреаген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2-8 Сº до конца срока год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 температуре 2-8 Сº не менее 4 нед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 температуре 15-25 Сº не менее 5 дн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фер, 8 фл х 40 м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убстрат, 8 фл х 10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 метод для количественного определения концентрации холестерина в сыворотке и плазме кров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реагентная (реагент готов к использаванию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2-8 Сº до конца срока год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ерментативный реагент 4 фл х 100 м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ндарт холестерина, 1 фл х 3 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альфафетопротеина в сыворотке (плазме) кров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нализируемой сыворотки не более 50 мкл. Количество определений в дублях не менее 40. Метод одностадийный сэндвич ИФА. Суммарное время инкубации не более 90 мин. Шейкирование 500-800 об/мин. Чувствительность не более 2 ед/м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борный планшет с иммобилизированными антителами к АФП не менее, 8лунок х 12 стрип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ъюгат, готов к применению, 1фл х11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ывочный буфер (концентрат), кратность  не более 20, 1фл х 22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твор тетраметилбензидина, готов к применению, 1фл х 11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п-реагент, 1фл х 11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ибровочные пробы, готовы к применению, не менее 6фл, содержащие известное кол-во антигена – 0, 5, 15, 50, 150, 300 Ед/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ая сыворотка с известным содержанием АФП, 1фл х 0,8м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хорионического гонадотропина в сыворотке кров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нализируемой сыворотки не более 50 мкл. Количество определений в дублях не менее 41. Метод двустадийный сэндвич ИФА. Суммарное время инкубации не более 75 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борный планшет с иммобилизированными моноклональными антителами к ХГ не менее, 8лунок х 12 стрип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ъюгат (анти-ХГ-пероксидаза), готов к применению, 1фл х 11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ывочный буфер (концентрат), 1фл х 22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твор тетраметилбензидина, готов к применению, 1фл х 11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п-реагент, 1фл х 11м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ибровочные пробы, готовы к применению, не менее 6фл, содержащие известное кол-во антигена – 0, 15, 60, 125, 250, 500 МЕ/дл Х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ая сыворотка, 1фл х 0,8м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еновый синий порошок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А, 0,1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Bo">
    <w:name w:val="bo"/>
    <w:basedOn w:val="TextBody"/>
    <w:qFormat/>
    <w:pPr>
      <w:tabs>
        <w:tab w:val="clear" w:pos="708"/>
        <w:tab w:val="left" w:pos="1530" w:leader="none"/>
        <w:tab w:val="left" w:pos="3061" w:leader="none"/>
      </w:tabs>
      <w:suppressAutoHyphens w:val="true"/>
      <w:spacing w:before="57" w:after="0"/>
      <w:ind w:left="113" w:right="113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5-23T15:12:00Z</cp:lastPrinted>
  <dcterms:modified xsi:type="dcterms:W3CDTF">2012-05-23T09:13:00Z</dcterms:modified>
  <cp:revision>33</cp:revision>
  <dc:subject/>
  <dc:title>Приложение №2</dc:title>
</cp:coreProperties>
</file>