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мая 2012 года № 35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линико-диагностической лаборатор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 ул. Муромская, 24, 1 этаж, лаборатория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в течение 5 (пяти) рабочих дней с даты подачи заявки Заказчиком, но не позднее 30 июня 2012 год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 925,00 (Девяносто семь тысяч девятьсот двадцать пят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 (Номер реестровой записи 0356300055212000049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1» июн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5-24T15:15:00Z</cp:lastPrinted>
  <dcterms:modified xsi:type="dcterms:W3CDTF">2012-05-24T09:15:00Z</dcterms:modified>
  <cp:revision>59</cp:revision>
  <dc:subject/>
  <dc:title>ИЗВЕЩЕНИЕ № __ от «___» __________ 200 _ года </dc:title>
</cp:coreProperties>
</file>