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43"/>
        <w:gridCol w:w="1559"/>
        <w:gridCol w:w="1701"/>
        <w:gridCol w:w="1417"/>
        <w:gridCol w:w="1701"/>
        <w:gridCol w:w="1560"/>
        <w:gridCol w:w="2534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Поставщиков, Договора предыдущего период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 1 машино-часа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ашино-часов вс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63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783,87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1783,87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Поставщиков, с учетом цен Договора за предыдущий период № 39ЗК-2011 (в реестре контрактов № 0356300095612000004), составляет  331783,87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12-15T17:01:00Z</cp:lastPrinted>
  <dcterms:modified xsi:type="dcterms:W3CDTF">2012-05-25T04:25:00Z</dcterms:modified>
  <cp:revision>43</cp:revision>
  <dc:subject/>
  <dc:title/>
</cp:coreProperties>
</file>