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jc w:val="center"/>
        <w:rPr/>
      </w:pPr>
      <w:r>
        <w:rPr>
          <w:b/>
          <w:smallCaps/>
          <w:sz w:val="22"/>
          <w:szCs w:val="22"/>
        </w:rPr>
        <w:t>на право заключить договор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выполнение </w:t>
      </w:r>
      <w:r>
        <w:rPr>
          <w:b/>
          <w:sz w:val="22"/>
          <w:szCs w:val="22"/>
        </w:rPr>
        <w:t>работ по текущему ремонту здания муниципального автономного дошкольного образовательного учреждения «Детский сад № 247» г.Перми по адресу: 614113 г.Пермь, ул.Маршала Рыбалко 100а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03.05.2012г.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25 мая 2012                                                                                               10 часов 00 минут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 w:val="false"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 комиссии по видам товаров, работ, услуг </w:t>
      </w:r>
      <w:r>
        <w:rPr>
          <w:b w:val="false"/>
          <w:caps w:val="false"/>
          <w:smallCaps w:val="false"/>
          <w:sz w:val="22"/>
          <w:szCs w:val="22"/>
        </w:rPr>
        <w:t>на право заключить договор</w:t>
      </w:r>
      <w:r>
        <w:rPr>
          <w:b w:val="false"/>
          <w:sz w:val="22"/>
          <w:szCs w:val="22"/>
        </w:rPr>
        <w:t xml:space="preserve"> на выполнение работ по текущему ремонту здания муниципального автономного дошкольного образовательного учреждения «Детский сад № 247» г.Перми по адресу: 614113 г.Пермь, ул.Маршала Рыбалко 100а</w:t>
      </w:r>
      <w:r>
        <w:rPr>
          <w:b w:val="false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329"/>
        <w:gridCol w:w="5125"/>
      </w:tblGrid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анькова Анна Владимировна</w:t>
            </w:r>
          </w:p>
        </w:tc>
      </w:tr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лватых Ирина Александровна</w:t>
            </w:r>
          </w:p>
        </w:tc>
      </w:tr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утова Елена Владимировна</w:t>
            </w:r>
          </w:p>
        </w:tc>
      </w:tr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акулова Наталья Викторовна</w:t>
            </w:r>
          </w:p>
        </w:tc>
      </w:tr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ветственный секретарь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вицкая Ирина Ивановна</w:t>
            </w:r>
          </w:p>
        </w:tc>
      </w:tr>
      <w:tr>
        <w:trPr>
          <w:trHeight w:val="237" w:hRule="atLeast"/>
        </w:trPr>
        <w:tc>
          <w:tcPr>
            <w:tcW w:w="42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29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ведения о заказчике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977"/>
      </w:tblGrid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№ 247» г. Пер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ДОУ «Детский сад № 247»г. Перми)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113 г.Пермь ул.Маршала Рыбалко 100 «а» 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342) 282-74-31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Проведение работ по текущему ремонту здания муниципального автономного дошкольного образовательного учреждения «Детский сад № 247» г.Перми по адресу: 614113 г.Пермь, ул.Маршала Рыбалко 100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11 063 979,99 (Одиннадцать миллионов шестьдесят три тысячи девятьсот семьдесят девять рублей 99 копее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3.05.2012 (протокол вскрытия конвертов с заявками на участие в открытом конкурсе от 23.05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Строительно-монтажный трест №6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113, г.Пермь, ул.Кировоградская, 1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СК "Константа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.Пермь, 614990, ул.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СтройПерспектива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614068, г.Пермь ул.Екатерининская, 141 оф.13/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Акрополь -М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22, Россия, Пермский край, г.Пермь, ул.Веселая д.1 оф.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тройПерспектива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ькова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ватых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кулов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цкая И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крополь -М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ькова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ватых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кулов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цкая И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  "Констант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ькова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ватых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кулов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цкая И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троительно-монтажный трест №6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ькова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ватых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кулов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цкая И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конкурс состоявшимся в соответствии с п. 12.2 Положения о закупке в связи с принятием решения  о допуске к участию в конкурсе всех участников размещения заказа, подавших заявки на участие в конкурс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2059"/>
        <w:gridCol w:w="4080"/>
      </w:tblGrid>
      <w:tr>
        <w:trPr>
          <w:trHeight w:val="340" w:hRule="atLeast"/>
        </w:trPr>
        <w:tc>
          <w:tcPr>
            <w:tcW w:w="3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Ванькова Анна Владимировна </w:t>
            </w:r>
          </w:p>
        </w:tc>
      </w:tr>
      <w:tr>
        <w:trPr>
          <w:trHeight w:val="273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ватых Ирина Александровна</w:t>
            </w:r>
          </w:p>
        </w:tc>
      </w:tr>
      <w:tr>
        <w:trPr>
          <w:trHeight w:val="278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това Елена Владимировна</w:t>
            </w:r>
          </w:p>
        </w:tc>
      </w:tr>
      <w:tr>
        <w:trPr>
          <w:trHeight w:val="281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улова Наталья Викторовна</w:t>
            </w:r>
          </w:p>
        </w:tc>
      </w:tr>
      <w:tr>
        <w:trPr>
          <w:trHeight w:val="400" w:hRule="atLeast"/>
        </w:trPr>
        <w:tc>
          <w:tcPr>
            <w:tcW w:w="38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цкая Ирина Ивановн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49:00Z</dcterms:created>
  <dc:creator>ump15</dc:creator>
  <dc:description/>
  <cp:keywords/>
  <dc:language>en-US</dc:language>
  <cp:lastModifiedBy>hikmatova</cp:lastModifiedBy>
  <cp:lastPrinted>2012-05-25T13:10:00Z</cp:lastPrinted>
  <dcterms:modified xsi:type="dcterms:W3CDTF">2012-05-25T07:22:00Z</dcterms:modified>
  <cp:revision>15</cp:revision>
  <dc:subject/>
  <dc:title>ПРОТОКОЛ № 01/03-07</dc:title>
</cp:coreProperties>
</file>