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установке ограждений газона на территории общего пользования по адресу ул. Петропавловская, 81, установке перил на лестничной группе тротуара в границах УДС по ул. Монастырская,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шокина Мари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установке ограждений газона на территории общего пользования по адресу ул. Петропавловская, 81, установке перил на лестничной группе тротуара в границах УДС по ул. Монастырская,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я № 4 и № 5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работ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5.06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Исполнителем работы осуществляется Заказчиком в течение 10 (десяти) банковских дней с момента предоставления Исполнителем подписанного Сторонами акта сдачи-приемки исполненных работ, счета, счет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 59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37:00Z</dcterms:created>
  <dc:creator>40user021</dc:creator>
  <dc:description/>
  <cp:keywords/>
  <dc:language>en-US</dc:language>
  <cp:lastModifiedBy>40user021</cp:lastModifiedBy>
  <dcterms:modified xsi:type="dcterms:W3CDTF">2012-05-25T06:37:00Z</dcterms:modified>
  <cp:revision>2</cp:revision>
  <dc:subject/>
  <dc:title/>
</cp:coreProperties>
</file>