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3 от    «25»  мая  2012г</w:t>
      </w:r>
    </w:p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 на поставку товара «ЭВМ общего назначения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товара:  «ЭВМ общего назначения»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467"/>
      </w:tblGrid>
      <w:tr>
        <w:trPr>
          <w:trHeight w:val="300" w:hRule="atLeast"/>
        </w:trPr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вер начального уровня, дата выпуска не позднее 2011 года.</w:t>
            </w:r>
          </w:p>
        </w:tc>
      </w:tr>
      <w:tr>
        <w:trPr>
          <w:trHeight w:val="3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ция:</w:t>
            </w:r>
          </w:p>
        </w:tc>
        <w:tc>
          <w:tcPr>
            <w:tcW w:w="3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ссор: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tel Core i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вивалент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DR 1333 не менее 4 Gb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евые интерфейсы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менее 2 штук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D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ниже уровня 0+1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оводы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DRW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рпус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wer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DD 32Mb SATA III (6Gb/s)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менее 500 Gb (2 шт)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 питания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менее 500W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чальная максимальная цена договора, рублей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286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Л.В.Машнич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58:00Z</dcterms:created>
  <dc:creator>user</dc:creator>
  <dc:description/>
  <cp:keywords/>
  <dc:language>en-US</dc:language>
  <cp:lastModifiedBy>user</cp:lastModifiedBy>
  <dcterms:modified xsi:type="dcterms:W3CDTF">2012-05-24T05:53:00Z</dcterms:modified>
  <cp:revision>4</cp:revision>
  <dc:subject/>
  <dc:title/>
</cp:coreProperties>
</file>