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5 » мая  2012 года № 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поставку товара «ЭВМ общего назначения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Екатеринин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поставляемого товара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шту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в течение 10 рабочих дней с момента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договора и  должна включать в себя все расходы по поставке товара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>
          <w:trHeight w:val="27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2 286,50 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</w:rPr>
            </w:pPr>
            <w:r>
              <w:rPr/>
              <w:t xml:space="preserve">* - </w:t>
            </w:r>
            <w:r>
              <w:rPr>
                <w:i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поставку товара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Екатеринин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31 »ма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.</w:t>
            </w:r>
          </w:p>
        </w:tc>
      </w:tr>
      <w:tr>
        <w:trPr>
          <w:trHeight w:val="4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9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Оплата товара – </w:t>
            </w:r>
            <w:r>
              <w:rPr>
                <w:i/>
              </w:rPr>
              <w:t>безналичным перечислением денежных средств на расчетный счет Поставщика в  течение 5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в  установленном  порядке.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</w:t>
        <w:tab/>
        <w:t xml:space="preserve">врач                                                                                              Л.В.Машнич 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5:00Z</dcterms:created>
  <dc:creator>sekretar</dc:creator>
  <dc:description/>
  <cp:keywords/>
  <dc:language>en-US</dc:language>
  <cp:lastModifiedBy>user</cp:lastModifiedBy>
  <cp:lastPrinted>2012-05-25T11:12:00Z</cp:lastPrinted>
  <dcterms:modified xsi:type="dcterms:W3CDTF">2012-05-25T05:14:00Z</dcterms:modified>
  <cp:revision>17</cp:revision>
  <dc:subject/>
  <dc:title/>
</cp:coreProperties>
</file>