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ind w:left="552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5 от    «25»  мая  2012г</w:t>
      </w:r>
    </w:p>
    <w:p>
      <w:pPr>
        <w:pStyle w:val="Normal"/>
        <w:ind w:left="552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 на поставку товара «Светодиодные светильники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товара:  «Светодиодные светильники»</w:t>
      </w:r>
    </w:p>
    <w:p>
      <w:pPr>
        <w:pStyle w:val="Normal"/>
        <w:tabs>
          <w:tab w:val="clear" w:pos="708"/>
          <w:tab w:val="left" w:pos="3969" w:leader="none"/>
          <w:tab w:val="left" w:pos="8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40"/>
        <w:gridCol w:w="1080"/>
        <w:gridCol w:w="4572"/>
        <w:gridCol w:w="113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, диапа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вети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 свети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защиты </w:t>
              <w:br/>
              <w:t>по ГОСТ Р 50030.1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ащиты от поражения электрическим током по ГОСТ 12.2.007.0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темп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эксплуатации: </w:t>
              <w:br/>
              <w:t>нижний пре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эксплуатации,  </w:t>
            </w:r>
          </w:p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пре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рассе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/>
            </w:pPr>
            <w:r>
              <w:rPr>
                <w:sz w:val="20"/>
                <w:szCs w:val="20"/>
              </w:rPr>
              <w:t>120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х595х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ре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ите перекрытия (потол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ипу светод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должны быть оборудованы светодиодами  с рабочим током светодиодов не более 450мА, либо иными светодиодами при обязательном соблюдении требований п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докум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both"/>
              <w:rPr/>
            </w:pPr>
            <w:r>
              <w:rPr>
                <w:sz w:val="20"/>
                <w:szCs w:val="20"/>
              </w:rPr>
              <w:t>Предложения светильников должны сопровождаться копией технической документации производителя светодиодов, содержащей информацию об ожидаемом сроке службы светодиодов (</w:t>
            </w:r>
            <w:r>
              <w:rPr>
                <w:sz w:val="20"/>
                <w:szCs w:val="20"/>
                <w:lang w:val="en-US"/>
              </w:rPr>
              <w:t>expec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fetime</w:t>
            </w:r>
            <w:r>
              <w:rPr>
                <w:sz w:val="20"/>
                <w:szCs w:val="20"/>
              </w:rPr>
              <w:t>), а так же техническим документом на светильник с указанием рабочего тока светод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службы светодиода (средняя наработка на отказ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/>
            </w:pPr>
            <w:r>
              <w:rPr>
                <w:sz w:val="20"/>
                <w:szCs w:val="20"/>
              </w:rPr>
              <w:t xml:space="preserve">50 000 </w:t>
            </w:r>
          </w:p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60"/>
              <w:ind w:left="360" w:right="-13" w:hanging="24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свет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/>
              <w:t xml:space="preserve"> светодиодных светильник -25</w:t>
            </w:r>
            <w:r>
              <w:rPr>
                <w:sz w:val="20"/>
                <w:szCs w:val="20"/>
              </w:rPr>
              <w:t xml:space="preserve">  шт 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договора – 102 187,50 рублей</w:t>
            </w:r>
          </w:p>
        </w:tc>
      </w:tr>
    </w:tbl>
    <w:p>
      <w:pPr>
        <w:pStyle w:val="Normal"/>
        <w:ind w:right="-13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-13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right="-13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гарантирует качество и безопасность поставляемых товаров в соответствии с требованиями ГОСТов и  технических регламентов, установленных для товаров данного вида  в соответствии с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                                                                Л.В.Маш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36:00Z</dcterms:created>
  <dc:creator>user</dc:creator>
  <dc:description/>
  <cp:keywords/>
  <dc:language>en-US</dc:language>
  <cp:lastModifiedBy>user</cp:lastModifiedBy>
  <dcterms:modified xsi:type="dcterms:W3CDTF">2012-05-23T10:27:00Z</dcterms:modified>
  <cp:revision>9</cp:revision>
  <dc:subject/>
  <dc:title/>
</cp:coreProperties>
</file>