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120012000026 от «25» мая 2012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 на поставку инструментов медицинских (режущих и ударных с острой кромкой) для Муниципального бюджетного учреждения здравоохранения «Городская детская клиническая больница № 15»</w:t>
      </w:r>
    </w:p>
    <w:p>
      <w:pPr>
        <w:pStyle w:val="ConsPlusNormal"/>
        <w:widowControl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бюджетное учреждение здравоохранения Городская детская клиническая больница №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1-64-7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ндорова Юлия Геннад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инструментов медицинских (режущих и ударных с острой кромкой) для Муниципального бюджетного учреждения здравоохранения «Городская детская клиническая больница № 1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3 630,96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г. Пермь, ул. Баумана, 17, литер 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4» июня 2012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6» июня 2012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июня 2012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Name</cp:lastModifiedBy>
  <cp:lastPrinted>2012-03-21T16:18:00Z</cp:lastPrinted>
  <dcterms:modified xsi:type="dcterms:W3CDTF">2012-05-25T03:24:00Z</dcterms:modified>
  <cp:revision>83</cp:revision>
  <dc:subject/>
  <dc:title>ИЗВЕЩЕНИЕ № __ от «___» __________ 2011 года</dc:title>
</cp:coreProperties>
</file>