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запроса предлож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поставку молока питьевого пастеризованного, нормализованного жирностью 2,5%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Муниципальное автономное учреждение здравоохранения «Городская детская поликлини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4» мая 2012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единой комиссии по рассмотрению и оценке запроса предложений присутствовали следующие члены еди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аев Григорий Николаевич – главный вра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 – главный бухгалтер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ченко Светлана Леонидовна – бухгалте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Косолапова Ирина Ивановна – экономист по финансовой рабо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АУЗ «Городская детская поликлиник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– Цепаев Григорий Никола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Орджоникидзе,15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предложений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На поставку молока питьевого пастеризованного, нормализованного жирностью 2,5%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15 мая 2012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мая 2012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договора 999 990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, о проведении запроса предложений, срока подачи предложений поступило 3 (три) пред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 и представленные ими документы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264"/>
        <w:gridCol w:w="1134"/>
        <w:gridCol w:w="1134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иц в предлож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едлож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торг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0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ст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опись документ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алерий Петрович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0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ст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отсутствует</w:t>
            </w:r>
          </w:p>
          <w:p>
            <w:pPr>
              <w:pStyle w:val="Normal"/>
              <w:rPr/>
            </w:pPr>
            <w:r>
              <w:rPr/>
              <w:t>1 стр. Предложение</w:t>
            </w:r>
          </w:p>
          <w:p>
            <w:pPr>
              <w:pStyle w:val="Normal"/>
              <w:rPr/>
            </w:pPr>
            <w:r>
              <w:rPr/>
              <w:t>2 стр. Сведения об участнике размещения заказа</w:t>
            </w:r>
          </w:p>
          <w:p>
            <w:pPr>
              <w:pStyle w:val="Normal"/>
              <w:rPr/>
            </w:pPr>
            <w:r>
              <w:rPr/>
              <w:t>3 стр. Свидетельство о постановке на учет в налоговом органе</w:t>
            </w:r>
          </w:p>
          <w:p>
            <w:pPr>
              <w:pStyle w:val="Normal"/>
              <w:rPr/>
            </w:pPr>
            <w:r>
              <w:rPr/>
              <w:t>4 стр. Свидетельство о государственной регистрации физ. Лица в качестве индив. Предпринимателя</w:t>
            </w:r>
          </w:p>
          <w:p>
            <w:pPr>
              <w:pStyle w:val="Normal"/>
              <w:rPr/>
            </w:pPr>
            <w:r>
              <w:rPr/>
              <w:t>5 стр. копия сведений  об участнике размещения заказа</w:t>
            </w:r>
          </w:p>
          <w:p>
            <w:pPr>
              <w:pStyle w:val="Normal"/>
              <w:rPr/>
            </w:pPr>
            <w:r>
              <w:rPr/>
              <w:t>6-7 стр. копия паспорта</w:t>
            </w:r>
          </w:p>
          <w:p>
            <w:pPr>
              <w:pStyle w:val="Normal"/>
              <w:rPr/>
            </w:pPr>
            <w:r>
              <w:rPr/>
              <w:t>8- 9 стр. рекомендательные письм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0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ст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отсутствует</w:t>
            </w:r>
          </w:p>
          <w:p>
            <w:pPr>
              <w:pStyle w:val="Normal"/>
              <w:rPr/>
            </w:pPr>
            <w:r>
              <w:rPr/>
              <w:t>1-2 стр. Копия выписки из ЕГРИП</w:t>
            </w:r>
          </w:p>
          <w:p>
            <w:pPr>
              <w:pStyle w:val="Normal"/>
              <w:rPr/>
            </w:pPr>
            <w:r>
              <w:rPr/>
              <w:t>3 стр. Сертификат соответствия</w:t>
            </w:r>
          </w:p>
          <w:p>
            <w:pPr>
              <w:pStyle w:val="Normal"/>
              <w:rPr/>
            </w:pPr>
            <w:r>
              <w:rPr/>
              <w:t>4 стр. Сведения об участнике размещения заказа</w:t>
            </w:r>
          </w:p>
          <w:p>
            <w:pPr>
              <w:pStyle w:val="Normal"/>
              <w:rPr/>
            </w:pPr>
            <w:r>
              <w:rPr/>
              <w:t>5 стр. Специфик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Единая комиссия рассмотрела запросы предложений на соответствие требованиям, установленным в извещении о проведении запроса предложений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7.2. Отклонить предложения</w:t>
      </w:r>
      <w:r>
        <w:rPr/>
        <w:t xml:space="preserve">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ирин Валерий Петр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ть в допуске. На основании п. 1 ч. 3 документации об открытом запросе предложения (отсутствует документ подтверждающий соответствие поставляемого товара техническому регламенту на молоко и молочную продукцию).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. На основании п.п. 2 п. 7.5.6. положения о закупках и  п. 9 ч. 3 документации об открытом запросе предложений (отсутствуют положительные отзывы других заказчиков о поставляемой продукции и участнике закупк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Запрос предложений признан не состоявшимся в результате того что допущено только одно предложение. Заказчик в праве заключить договор с единственным допущенным участником размещения заказ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Г.Н. Цепае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О.Я. Масляк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С.Л. Марченко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И.И. Косолап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dmin</cp:lastModifiedBy>
  <cp:lastPrinted>2008-04-14T11:17:00Z</cp:lastPrinted>
  <dcterms:modified xsi:type="dcterms:W3CDTF">2012-05-24T11:11:00Z</dcterms:modified>
  <cp:revision>29</cp:revision>
  <dc:subject/>
  <dc:title>ПРОТОКОЛ ОЦЕНКИ И СОПОСТАВЛЕНИЯ ЗАЯВОК НА УЧАСТИЕ В КОНКУРСЕ </dc:title>
</cp:coreProperties>
</file>