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940"/>
      </w:tblGrid>
      <w:tr>
        <w:trPr/>
        <w:tc>
          <w:tcPr>
            <w:tcW w:w="45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вычислительной техники 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контракта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вычислительной техники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лагаем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включает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 НДС, сборов и иных обязательных платежей, прочих накладных расходов, связанных с выполнением контракта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Наименование и характеристики поставляемого товара</w:t>
      </w:r>
    </w:p>
    <w:p>
      <w:pPr>
        <w:pStyle w:val="TextBody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14"/>
        <w:gridCol w:w="4682"/>
        <w:gridCol w:w="1984"/>
        <w:gridCol w:w="709"/>
        <w:gridCol w:w="709"/>
      </w:tblGrid>
      <w:tr>
        <w:trPr>
          <w:trHeight w:val="27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товара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Характерис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начение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за ед., руб.</w:t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нтернет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>планшет</w:t>
            </w:r>
            <w:r>
              <w:rPr>
                <w:sz w:val="18"/>
                <w:szCs w:val="18"/>
                <w:lang w:val="en-US"/>
              </w:rPr>
              <w:t xml:space="preserve"> iPad New Wi-Fi+4G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ядер на процесс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товая частота процесс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ивная памя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оянная память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держка работы в сетях сотовой связи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еспроводная связь </w:t>
            </w:r>
            <w:r>
              <w:rPr>
                <w:sz w:val="18"/>
                <w:szCs w:val="18"/>
                <w:lang w:val="en-US"/>
              </w:rPr>
              <w:t>W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Fi</w:t>
            </w:r>
            <w:r>
              <w:rPr>
                <w:sz w:val="18"/>
                <w:szCs w:val="18"/>
              </w:rPr>
              <w:t xml:space="preserve"> (802.11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 xml:space="preserve">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нездо для карты Micro-SI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лок питания с евровилкой и кабелем </w:t>
            </w:r>
            <w:r>
              <w:rPr>
                <w:sz w:val="18"/>
                <w:szCs w:val="18"/>
                <w:lang w:val="en-US"/>
              </w:rPr>
              <w:t>US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хол (папка), управляющий режимом сна планшета, защищает экран и заднюю панель, может использоваться как подставка, черного цвета </w:t>
            </w: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итор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  <w:t>(указать модель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он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ые коло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кость матр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ческая контрастность матр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одиодная подсветка матр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хность экр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откл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 матр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решение экр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ение энергии в активном реж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требление энергии в режиме ожидан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монитора DV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монитора VGA (D-SUB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вход миниджек 3.5 м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ъем 3.5 мм для подключения науш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улировка положения экрана (наклон, высота, поворот)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троенный блок питания монитор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окаб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VG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 D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зерный принте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печа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ивная памя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1200 x 1200 d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 USB 2.0 (Hi-Speed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урс тонер-картридж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 при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ёмкость податчика 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целевой лоток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ёмкость выходного лот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ный USB каб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ы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интер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ать модель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печа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ч/б печ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цв. печа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ративная памя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ч/б печати 1200 x 1200 d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цв. печати 1200 x 1200 dp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терфейс USB 2.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й интерфейс RJ-45 (1 Гбит/с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B-х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AirPri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К-дисп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урс ч/б тонер-картридж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урс цв. тонер-картридж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урс прин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ёмкость податчика бумаг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ногоцелевой лоток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ёмкость выходного лот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ный USB каб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казании значений характеристик не использовать слова «не более», «не менее», «более», «менее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1">
    <w:name w:val="Знак Знак1"/>
    <w:qFormat/>
    <w:rPr>
      <w:sz w:val="24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5:27:00Z</dcterms:created>
  <dc:creator>ump15</dc:creator>
  <dc:description/>
  <cp:keywords/>
  <dc:language>en-US</dc:language>
  <cp:lastModifiedBy>SNA</cp:lastModifiedBy>
  <cp:lastPrinted>2010-06-23T16:58:00Z</cp:lastPrinted>
  <dcterms:modified xsi:type="dcterms:W3CDTF">2012-05-16T06:53:00Z</dcterms:modified>
  <cp:revision>8</cp:revision>
  <dc:subject/>
  <dc:title>СОГЛАСОВАНО</dc:title>
</cp:coreProperties>
</file>