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8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40"/>
        </w:rPr>
      </w:pPr>
      <w:r>
        <w:rPr>
          <w:b/>
          <w:bCs/>
          <w:kern w:val="2"/>
          <w:sz w:val="20"/>
          <w:szCs w:val="4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015630000871200009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ставка вычислительной техник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ardashev-sn@gorod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+7 (342) 2122534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Ардашев Сергей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ставка вычислительной техник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110 71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редставлено в приложении №4 к извещению о проведении запроса котировок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тоимость включает в себя: стоимость поставляемого Товара, всех комплектующих и деталей, упаковки, расходы на доставку и разгрузку поставленного Товара до места, указанного Заказчиком, иные затраты, связанные с доставкой Товара Заказчику, расходы на гарантийное обслуживание, доставку гарантийного Товара от Заказчика до сервисного центра и обратно, либо выезд специалиста сервисного центра к Заказчику для ремонта и/или обслуживания, расходы на уплату таможенных пошлин, налогов, в том числе НДС, сборов и иных обязательных платежей, прочих накладных расходов, связанных с выполнением Контракта в полном объеме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В соответствии с техническим заданием, являющимся приложением №1 к извещению о проведении запроса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в полном объеме в течение 7 (семи) дней с момента подписания контрак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аказчик оплачивает поставленный Поставщиком Товар после подписания накладной путем перечисления средств со своего расчетного счета на расчетный счет Поставщика в течение 20 (двадцати) рабочих дней со дня получения Това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Российская Федерация, 614000, Пермский край, Пермь г, ул.Ленина, д.23, каб.31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25.05.2012 09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31.05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аявка подается участником размещения заказа в соответствии с формой котировочной заявки (приложение № 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24.05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49:00Z</dcterms:created>
  <dc:creator>NMalykh</dc:creator>
  <dc:description/>
  <cp:keywords/>
  <dc:language>en-US</dc:language>
  <cp:lastModifiedBy>NMalykh</cp:lastModifiedBy>
  <dcterms:modified xsi:type="dcterms:W3CDTF">2012-05-24T10:51:00Z</dcterms:modified>
  <cp:revision>1</cp:revision>
  <dc:subject/>
  <dc:title/>
</cp:coreProperties>
</file>