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156300025712000002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4 ма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Комплексная оценка и обеспечение информацией об уровне загрязнения малых рек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Комплексная оценка и обеспечение информацией об уровне загрязнения малых рек города Перми» </w:t>
        <w:br/>
        <w:t>Начальная (максимальная) цена контракта (с указанием валюты): 475 600,00 (четыреста семьдесят пять тысяч шестьсо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156300025712000002 от 14.05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еленин Андрей Георгие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Игнатова Людмила Тимофе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Шабанова Людмила Никола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"/>
        <w:rPr/>
      </w:pPr>
      <w:r>
        <w:rPr/>
        <w:t xml:space="preserve">Присутствовали 6 (шесть) из 7 (сем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4.05.2012 по адресу: Россия, Пермский край, 614000, г. Пермь, ул. Советкая, 22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4361"/>
        <w:gridCol w:w="2473"/>
        <w:gridCol w:w="1564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Экологическая лаборатория" 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45, г. Пермь, ул. Орджоникидзе, 14, оф. 42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222314 Общество с ограниченной ответственностью "Экологическая лаборатория" (Адрес: 614045, г. Пермь, ул. Орджоникидзе, 14, оф. 427).</w:t>
        <w:br/>
        <w:t>Предложение о цене контракта: 441 367,20 (четыреста сорок одна тысяча триста шес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9315, КПП 590401001 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(Адрес: Российская Федерация, Пермский край, 614007 г. Пермь, ул. Н. Островского, 60).</w:t>
        <w:br/>
        <w:t>Предложение о цене контракта: 450 000,00 (четыреста 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1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08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еленин Андрей Георги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Игнатова Людмила Тимоф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Шабанова Людмила Никола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7303"/>
      </w:tblGrid>
      <w:tr>
        <w:trPr/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7303" w:type="dxa"/>
            <w:tcBorders/>
            <w:vAlign w:val="center"/>
          </w:tcPr>
          <w:tbl>
            <w:tblPr>
              <w:tblW w:w="72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8"/>
            </w:tblGrid>
            <w:tr>
              <w:trPr/>
              <w:tc>
                <w:tcPr>
                  <w:tcW w:w="7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4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4.05.2012 №0156300025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Комплексная оценка и обеспечение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4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4.05.2012 №0156300025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Комплексная оценка и обеспечение информацией об уровне загрязнения малых рек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5 600,00 (четыреста семьдесят пять тысяч шес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3354"/>
        <w:gridCol w:w="2032"/>
        <w:gridCol w:w="3080"/>
      </w:tblGrid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кологическая лаборатория" , ИНН 5902222314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45, г. Пермь, ул. Орджоникидзе, 14, оф. 427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комплексной оценке и обеспечению информацией об уровня загрязнения малых рек г. Перми</w:t>
              <w:br/>
              <w:t>Сведения о включенных или не включенных расходах в цену товара, работы, услуги: Цена включает в себя расходы на стоимость материалов, транспортные расходы, накладные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 , ИНН 5904159315, КПП 590401001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комплексной оценке и обеспечению информацией об уровня загрязнения малых рек города Перми</w:t>
              <w:br/>
              <w:t>Сведения о включенных или не включенных расходах в цену товара, работы, услуги: В цену включены: стоимость материалов, транспортные расходы, накладные расходы, страхование, уплата налогов, сборов и др.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4.05.2012 №0156300025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Комплексная оценка и обеспечение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5603"/>
        <w:gridCol w:w="1665"/>
        <w:gridCol w:w="1094"/>
      </w:tblGrid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222314, Общество с ограниченной ответственностью "Экологическая лаборатория"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59315, КПП 590401001, 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4.05.2012 №0156300025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Комплексная оценка и обеспечение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4604"/>
        <w:gridCol w:w="1731"/>
        <w:gridCol w:w="2050"/>
      </w:tblGrid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кологическая лаборатория"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 367,20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 000,00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2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5-24T11:33:00Z</dcterms:modified>
  <cp:revision>1</cp:revision>
  <dc:subject/>
  <dc:title>Протокол №0156300025712000002-1</dc:title>
</cp:coreProperties>
</file>