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 для нужд муниципального образования город Пермь для обеспечения жильем граждан, уволенных с военной служб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 для нужд муниципального образования город Пермь для обеспечения жильем граждан, уволенных с военной служб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986 8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6 986 86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при сроке ввода в эксплуатацию объекта не позднее 1 августа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– 20 августа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69 868,6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698 686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24:00Z</dcterms:created>
  <dc:creator>Чайко Ольга Михайловна</dc:creator>
  <dc:description/>
  <cp:keywords/>
  <dc:language>en-US</dc:language>
  <cp:lastModifiedBy>Чайко Ольга Михайловна</cp:lastModifiedBy>
  <cp:lastPrinted>2012-05-25T16:24:00Z</cp:lastPrinted>
  <dcterms:modified xsi:type="dcterms:W3CDTF">2012-05-25T10:25:00Z</dcterms:modified>
  <cp:revision>1</cp:revision>
  <dc:subject/>
  <dc:title/>
</cp:coreProperties>
</file>