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мая 2012г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ищебло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автономное дошкольное образовательное учреждение «Детский сад №55» г. Перми (ИНН 5903004340, КПП 59001001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пищеблок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ая (максимальная) цена контракта: 312986,37 рублей (триста двенадцать тысяч девятьсот восемьдесят шесть рублей 37 коп.)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 (извещение №1 от 16.05.2012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инеева Надежда Виктор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исматуллина Алиса Рашид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лахутдинова Надежда Ивано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станина Светлана Анатолье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а Татьяна Василье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5 (пять)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05.2012 по адресу: 614046, г.Пермь, ул.В.Каменского,8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в соответствии с требованиями и условиями, установленными в извещении о проведении запроса котировок, и приняла следующее решение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1"/>
        <w:gridCol w:w="4173"/>
        <w:gridCol w:w="2180"/>
        <w:gridCol w:w="1931"/>
      </w:tblGrid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Казымов 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0, г.Пермь, ул.Толбухина 6-7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гласно п.10.2.7 Положения о закупке товаров, работ, услуг на нужды МАДОУ «Детский сад № 55» г. Перми от 05.05.2012 - запрос котировок признан несостоявшим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rodper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ru в порядке и в сроки, установленные Положением о закупке товаров, работ, услуг для нужд МАДОУ «Детский сад №55» г.Перми от 05.05.2012г. </w:t>
      </w:r>
    </w:p>
    <w:tbl>
      <w:tblPr>
        <w:tblW w:w="93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61"/>
        <w:gridCol w:w="61"/>
        <w:gridCol w:w="3054"/>
        <w:gridCol w:w="3054"/>
        <w:gridCol w:w="3071"/>
      </w:tblGrid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инеева  Надежда Виктор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исматуллина Алиса Рашид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/Салахутдинова Надежда Ивано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79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Останина Светлана Анатольевна/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а Татьяна Васильевна/</w:t>
            </w:r>
          </w:p>
        </w:tc>
      </w:tr>
      <w:tr>
        <w:trPr/>
        <w:tc>
          <w:tcPr>
            <w:tcW w:w="1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05.2012) </w:t>
            </w:r>
          </w:p>
        </w:tc>
        <w:tc>
          <w:tcPr>
            <w:tcW w:w="61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Протоколу рассмотрения и оценки котировочных заявок</w:t>
              <w:br/>
              <w:t>от  25.05.2012 №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892"/>
        <w:gridCol w:w="2055"/>
        <w:gridCol w:w="2561"/>
        <w:gridCol w:w="2255"/>
      </w:tblGrid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.2012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8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ложен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Протоколу рассмотрения и оценки котировочных заявок</w:t>
              <w:br/>
              <w:t>от 25.05.2012 №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Начальная (максимальная) цена контракта: 312986,37 руб. (триста двенадцать тысяч девятьсот восемьдесят шесть рублей 37 коп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ана 1 (одна) заявка.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3020"/>
        <w:gridCol w:w="1930"/>
        <w:gridCol w:w="3434"/>
      </w:tblGrid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Казымов 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0, г.Пермь, ул.Толбухина 6-76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 включает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ложен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Протоколу рассмотрения и оценки котировочных заявок</w:t>
              <w:br/>
              <w:t>от 25.05.2012 №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4873"/>
        <w:gridCol w:w="2140"/>
        <w:gridCol w:w="1199"/>
      </w:tblGrid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72974400, Индивидуальный предприниматель Казымов 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иложение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к Протоколу рассмотрения и оценки котировочных заявок</w:t>
              <w:br/>
              <w:t>от 25.05.2012 №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договора: текущий ремонт пище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3630"/>
        <w:gridCol w:w="2029"/>
        <w:gridCol w:w="2573"/>
      </w:tblGrid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72974400, Индивидуальный предприниматель Казымов 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8 000,00 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рос котировок признан несостоявшимся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05:00Z</dcterms:created>
  <dc:creator>Your User Name</dc:creator>
  <dc:description/>
  <cp:keywords/>
  <dc:language>en-US</dc:language>
  <cp:lastModifiedBy>Пользователь</cp:lastModifiedBy>
  <cp:lastPrinted>2012-05-28T10:10:00Z</cp:lastPrinted>
  <dcterms:modified xsi:type="dcterms:W3CDTF">2012-05-28T04:11:00Z</dcterms:modified>
  <cp:revision>15</cp:revision>
  <dc:subject/>
  <dc:title/>
</cp:coreProperties>
</file>