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кущий ремонт пищебло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автономное дошкольное образовательное учреждение "Детский сад № 55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6, Пермский край, г.Пермь, ул.В.Каменского, 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6, Пермский край, г.Пермь, ул.В.Каменского, 8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6, Пермский край, г.Пермь, ул.В.Каменского, 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s55</w:t>
            </w:r>
            <w:r>
              <w:rPr/>
              <w:t>@</w:t>
            </w:r>
            <w:r>
              <w:rPr>
                <w:lang w:val="en-US"/>
              </w:rPr>
              <w:t>inbox</w:t>
            </w:r>
            <w:r>
              <w:rPr/>
              <w:t xml:space="preserve">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2-66-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+7 (342) 222-66-7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инеева Надежда Викторовна </w:t>
            </w:r>
          </w:p>
        </w:tc>
      </w:tr>
    </w:tbl>
    <w:p>
      <w:pPr>
        <w:pStyle w:val="Heading3"/>
        <w:rPr/>
      </w:pPr>
      <w:r>
        <w:rPr/>
        <w:t>Предмет договор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договор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пищебло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договор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12 986,3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договор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договора обусловлено локально-сметным расчетом (приложение №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локально-сметном расчете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В соответствии с действующими нормами РФ Подрядчик самостоятельно осуществляет уборку и содержание территории объекта производства работ в период проведения работ, а также обеспечивает вывоз строительного мусора; ответственность за соблюдение правил пожарной безопасности, охраны труда возлагается на Подрядчика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6, Пермский край, г.Пермь, ул.В.Каменского, 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чало выполнения работ: 08 июня 2012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ончание выполнения работ:  28 июня 2012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Авансирование не предусматривается.</w:t>
            </w:r>
          </w:p>
          <w:p>
            <w:pPr>
              <w:pStyle w:val="Normal"/>
              <w:jc w:val="both"/>
              <w:rPr/>
            </w:pPr>
            <w:r>
              <w:rPr/>
              <w:t>Оплата работ будет производится в течение 20 (двадцати) банковских дней со дня предоставленных оформленных в установленном порядке акта приемки выполненных работ (КС-2), справки о стоимости выполненных работ и затрат (КС-3), счета-фактуры.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93007097800100622225 </w:t>
            </w:r>
          </w:p>
        </w:tc>
      </w:tr>
      <w:tr>
        <w:trPr>
          <w:trHeight w:val="1033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сто подачи котировочных заяво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рядок подачи котировочных заяв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6, Пермский край, г.Пермь, ул.В.Каменского, 8, кабинет бухгалтер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явка подается заинтересованным лицом заказчику в письменной форме в срок и в месте, указанной в извещении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9.05.2012 09 часов 00 минут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 время окончания подачи котировочных заявок (время местное)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autoSpaceDE w:val="false"/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>«01» июня 2012 года 17 часов 00 мину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тор закупки вправе отказаться от проведения запроса котировок в любой срок, вплоть до подведения итогов запроса котировок. Уведомление об отказе от проведения запроса котировок размещается на официальной сайте Заказчика (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в течение трех дней со дня принятия решения об отказе от проведения запроса котировок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договор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 позднее 5 дней со дня подписания протокола рассмотрения и оценки котировочных заявок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5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22"/>
          <w:szCs w:val="22"/>
        </w:rPr>
        <w:t>Приложения:</w:t>
        <w:tab/>
        <w:t xml:space="preserve"> 1.Локально-сметный расчет </w:t>
      </w:r>
    </w:p>
    <w:p>
      <w:pPr>
        <w:pStyle w:val="Xl24"/>
        <w:tabs>
          <w:tab w:val="clear" w:pos="708"/>
          <w:tab w:val="left" w:pos="1985" w:leader="none"/>
        </w:tabs>
        <w:spacing w:before="0" w:after="0"/>
        <w:ind w:left="1440" w:hanging="1440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3.Проект догово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3:51:00Z</dcterms:created>
  <dc:creator>Мелузова</dc:creator>
  <dc:description/>
  <dc:language>en-US</dc:language>
  <cp:lastModifiedBy>Пользователь</cp:lastModifiedBy>
  <cp:lastPrinted>2012-05-12T09:15:00Z</cp:lastPrinted>
  <dcterms:modified xsi:type="dcterms:W3CDTF">2012-05-28T03:55:00Z</dcterms:modified>
  <cp:revision>5</cp:revision>
  <dc:subject/>
  <dc:title/>
</cp:coreProperties>
</file>