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25 ОТ «28» МАЯ 2012 ГОД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поставку прибора для удаления зубного камня  ультразвукового 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для МБУЗ «Городская клиническая поликлиника № 4» 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3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вка прибора для удаления зубного камня  ультразвукового для МБ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p>
      <w:pPr>
        <w:pStyle w:val="Title1"/>
        <w:spacing w:before="0" w:after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авка прибора для удаления зубного камня  ультразвукового для МБУЗ «Городская клиническая поликлиника №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000,00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 основании коммерческих предложений (Приложение №4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расходы: на товар, доставку, погрузочно-разгрузочные работы, уплату таможенных пошлин, уплату налогов, сборов, и других обязательных платежей,  складские расходы, перевозку, страхование, упаковку, маркировку, инструктаж и обучение технического и обслуживающего персонала, гарантию, монтаж, демонтаж (при необходимости), установку, ввод в эксплуатацию, подготовку сопроводительной документации, прочие, связанные с исполнением гражданско-правового договора в полном объе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322 Оборудование стоматологическое, зубопротезное, оториноларингологическо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8"/>
        <w:gridCol w:w="7657"/>
      </w:tblGrid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иклиника № 3 МБУЗ «ГКП №4»: г. Пермь, ул. Куфонина, д. 12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трех рабочих дней с момента заключения гражданско-правового договора. Ввод в эксплуатацию осуществляется в течение 1 (одного) рабочего дня после поставки оборудования. </w:t>
            </w:r>
          </w:p>
        </w:tc>
      </w:tr>
      <w:tr>
        <w:trPr>
          <w:trHeight w:val="2619" w:hRule="atLeast"/>
        </w:trPr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Заказчик оплачивает поставленный товар путем перечисления денежных средств на расчетный счет Поставщика в срок до 30.06.2012 года при наличии на счете заказчика денежных средств по данной статье расходов после получения оформленных должным образом документов:</w:t>
            </w:r>
          </w:p>
          <w:p>
            <w:pPr>
              <w:pStyle w:val="Normal"/>
              <w:ind w:firstLine="78"/>
              <w:jc w:val="both"/>
              <w:rPr/>
            </w:pPr>
            <w:r>
              <w:rPr/>
              <w:t xml:space="preserve">- товарных накладных с обязательным указанием даты поставки товара;  </w:t>
            </w:r>
          </w:p>
          <w:p>
            <w:pPr>
              <w:pStyle w:val="Normal"/>
              <w:ind w:firstLine="78"/>
              <w:jc w:val="both"/>
              <w:rPr/>
            </w:pPr>
            <w:r>
              <w:rPr/>
              <w:t>- счета;</w:t>
            </w:r>
          </w:p>
          <w:p>
            <w:pPr>
              <w:pStyle w:val="Normal"/>
              <w:ind w:firstLine="78"/>
              <w:jc w:val="both"/>
              <w:rPr/>
            </w:pPr>
            <w:r>
              <w:rPr/>
              <w:t>- счета-фактуры на поставленный товар;</w:t>
            </w:r>
          </w:p>
          <w:p>
            <w:pPr>
              <w:pStyle w:val="Normal"/>
              <w:ind w:firstLine="78"/>
              <w:jc w:val="both"/>
              <w:rPr/>
            </w:pPr>
            <w:r>
              <w:rPr/>
              <w:t>- акт приема 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кт ввода в эксплуатацию медицинского оборудования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jc w:val="both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МС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9.05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4.06.2012 17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2-05-28T08:53:00Z</cp:lastPrinted>
  <dcterms:modified xsi:type="dcterms:W3CDTF">2012-05-28T05:57:00Z</dcterms:modified>
  <cp:revision>48</cp:revision>
  <dc:subject/>
  <dc:title>Котировка</dc:title>
</cp:coreProperties>
</file>