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5 от «28» мая 2012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постав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тразвукового аппарата для удаления зубного кам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431"/>
        <w:gridCol w:w="2045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треб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льтразвуковой аппарат для удаления камн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колебаний в диапазоне, Гц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 - 32 00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уровень давления воды, Ба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клавиатура с выключателем,  реагирующая на давление кончика пальц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уровней интенсивности на световой графической шкале, не мен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укоятка изготовлена из материала Peek или эквивален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пьезо-керамических дисков, смонтированных на титановом стержне в рукоятке, штук, не мене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Частота колебаний кончика насадки для удаления зубного камня, раз в секунду, не мене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нчик насадки автоматически подстраивается под размеры и форму зубного камня в результате постоянных замеров, производимых встроенным микропроцессоро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автоматической калибро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остоянного измер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контроль мощ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ая подстройка частоты системы диагностики ошибо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лект поставки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нечник для удаления камн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иликоновый шланг к наконечник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адки к наконечнику (3шт.) - A, B, 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илизационный бок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люч для крепления насадок способом "Комби Торк" или эквивалент (3шт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нг для подключения к вод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кабел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 220 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писание на русском языке (проспект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йное обслуживание с момента ввода в эксплуатацию,  месяцев, не мене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26:00Z</dcterms:created>
  <dc:creator>Admin</dc:creator>
  <dc:description/>
  <cp:keywords/>
  <dc:language>en-US</dc:language>
  <cp:lastModifiedBy>1</cp:lastModifiedBy>
  <cp:lastPrinted>2010-04-09T16:07:00Z</cp:lastPrinted>
  <dcterms:modified xsi:type="dcterms:W3CDTF">2012-05-25T08:52:00Z</dcterms:modified>
  <cp:revision>10</cp:revision>
  <dc:subject/>
  <dc:title>№</dc:title>
</cp:coreProperties>
</file>