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от «     » мая 2012 № ______________________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30.09.2011 № 188-к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(___________________ )   рублей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,  копий путевых листов, заказ-нарядов, согласованных Заказчик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Заказчик обязан оплатить оказанные надлежащим образом услуги в соответствии с условиями настоящего Контракта.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неустойки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онтракт вступает в силу с «27» июня 2012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Контракт действует до полного исполнения Сторонами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ab/>
              <w:t xml:space="preserve">               </w:t>
            </w: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9:00Z</dcterms:created>
  <dc:creator>СОК</dc:creator>
  <dc:description/>
  <cp:keywords/>
  <dc:language>en-US</dc:language>
  <cp:lastModifiedBy>Собянина</cp:lastModifiedBy>
  <cp:lastPrinted>2012-05-16T16:07:00Z</cp:lastPrinted>
  <dcterms:modified xsi:type="dcterms:W3CDTF">2012-05-16T10:09:00Z</dcterms:modified>
  <cp:revision>15</cp:revision>
  <dc:subject/>
  <dc:title> ПРОЕКТ МУНИЦИПАЛЬНОГО КОНТРАКТА</dc:title>
</cp:coreProperties>
</file>