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27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, посещающих лагерь досуга и отдыха «Радужное творчество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65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33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33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рамцов Василий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, посещающих лагерь досуга и отдыха «Радужное творчество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00 Услуги ресторанов, баров 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(на основании приложения № 1 к извещению)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рабочих дней (сме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7:00Z</dcterms:created>
  <dc:creator>-</dc:creator>
  <dc:description/>
  <cp:keywords/>
  <dc:language>en-US</dc:language>
  <cp:lastModifiedBy>-</cp:lastModifiedBy>
  <dcterms:modified xsi:type="dcterms:W3CDTF">2012-05-22T06:49:00Z</dcterms:modified>
  <cp:revision>1</cp:revision>
  <dc:subject/>
  <dc:title/>
</cp:coreProperties>
</file>