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 от «22» мая 201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организации питания детей, посещающих лагерь досуга и отдыха «Радужное творчество» в МБОУ «Средняя общеобразовательная школа № 65 с углубленным изучением английского языка» г.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МБОУ СОШ № 65 г. Перм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итание предоставляется детям по месту учебы в школьной столовой в виде горячих завтраков (обедов, полдников) в дни посещения лагеря с дневным пребыванием в натуральном.</w:t>
      </w:r>
    </w:p>
    <w:p>
      <w:pPr>
        <w:pStyle w:val="Normal"/>
        <w:autoSpaceDE w:val="false"/>
        <w:jc w:val="both"/>
        <w:rPr/>
      </w:pPr>
      <w:r>
        <w:rPr/>
        <w:t>Двухнедельное меню на летний лагерь указано в приложении №1 к техническ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детей, имеющих право на путевку  – 75 человек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итание учащихся в МБОУ СОШ № 65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 утверждё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1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 1 к техническому зада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Меню по организации питания учащихся МБОУ "СОШ №65" г. Перми, посещающих лагерь досуга и отдыха «Радужное творчество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составлено исходя из </w:t>
      </w:r>
      <w:r>
        <w:rPr>
          <w:u w:val="single"/>
        </w:rPr>
        <w:t xml:space="preserve"> 2-х </w:t>
      </w:r>
      <w:r>
        <w:rPr/>
        <w:t xml:space="preserve"> разового питания учащихся. </w:t>
      </w:r>
    </w:p>
    <w:p>
      <w:pPr>
        <w:pStyle w:val="Normal"/>
        <w:ind w:firstLine="900"/>
        <w:jc w:val="both"/>
        <w:rPr/>
      </w:pPr>
      <w:r>
        <w:rPr/>
        <w:t xml:space="preserve">Меню повторяется каждые </w:t>
      </w:r>
      <w:r>
        <w:rPr>
          <w:u w:val="single"/>
        </w:rPr>
        <w:t xml:space="preserve"> 10 </w:t>
      </w:r>
      <w:r>
        <w:rPr/>
        <w:t xml:space="preserve"> рабочих дней.</w:t>
      </w:r>
    </w:p>
    <w:p>
      <w:pPr>
        <w:pStyle w:val="Normal"/>
        <w:ind w:firstLine="900"/>
        <w:jc w:val="both"/>
        <w:rPr>
          <w:u w:val="single"/>
        </w:rPr>
      </w:pPr>
      <w:r>
        <w:rPr/>
        <w:t>Кол-во детей</w:t>
      </w:r>
      <w:r>
        <w:rPr>
          <w:u w:val="single"/>
        </w:rPr>
        <w:t xml:space="preserve"> 75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3"/>
        <w:gridCol w:w="1080"/>
      </w:tblGrid>
      <w:tr>
        <w:trPr>
          <w:trHeight w:val="47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11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СБ 200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</w:t>
            </w:r>
          </w:p>
          <w:p>
            <w:pPr>
              <w:pStyle w:val="Normal"/>
              <w:rPr/>
            </w:pPr>
            <w:r>
              <w:rPr/>
              <w:t>молочная</w:t>
            </w:r>
          </w:p>
          <w:p>
            <w:pPr>
              <w:pStyle w:val="Normal"/>
              <w:rPr/>
            </w:pPr>
            <w:r>
              <w:rPr/>
              <w:t>жид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молоко, вода, сахарный песок, соль, масло сливоч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</w:t>
            </w:r>
          </w:p>
          <w:p>
            <w:pPr>
              <w:pStyle w:val="Normal"/>
              <w:rPr/>
            </w:pPr>
            <w:r>
              <w:rPr/>
              <w:t>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 ку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, батон нарезн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/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какао, сахарный пе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макаронными изделиями </w:t>
            </w:r>
          </w:p>
          <w:p>
            <w:pPr>
              <w:pStyle w:val="Normal"/>
              <w:rPr/>
            </w:pPr>
            <w:r>
              <w:rPr/>
              <w:t>с мя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1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лук, масло сливочное, соль, петрушка, картофель, морковь, говядина, лук 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</w:t>
            </w:r>
          </w:p>
          <w:p>
            <w:pPr>
              <w:pStyle w:val="Normal"/>
              <w:jc w:val="center"/>
              <w:rPr/>
            </w:pPr>
            <w:r>
              <w:rPr/>
              <w:t>1996/3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отв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горбуши,</w:t>
            </w:r>
          </w:p>
          <w:p>
            <w:pPr>
              <w:pStyle w:val="Normal"/>
              <w:rPr/>
            </w:pPr>
            <w:r>
              <w:rPr/>
              <w:t>морковь, лу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гу овощное с </w:t>
            </w:r>
          </w:p>
          <w:p>
            <w:pPr>
              <w:pStyle w:val="Normal"/>
              <w:rPr/>
            </w:pPr>
            <w:r>
              <w:rPr/>
              <w:t xml:space="preserve">кабачками </w:t>
            </w:r>
          </w:p>
          <w:p>
            <w:pPr>
              <w:pStyle w:val="Normal"/>
              <w:rPr/>
            </w:pPr>
            <w:r>
              <w:rPr/>
              <w:t>(вкл. соус красный основ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капуста, кабачки, масло сливочное, соль, мука, лавровый лист, смесь овощная с/м, паста томатная, морковь, лук, сахарный пе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 1996г/3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>по-строганов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мука, печень, сметана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отварной в моло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асло сливочное, смесь овощная мексиканск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(питьев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/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из свежей капусты с карт. со сметаной, с зеле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</w:t>
            </w:r>
            <w:r>
              <w:rPr>
                <w:lang w:val="en-US"/>
              </w:rPr>
              <w:t>10</w:t>
            </w:r>
            <w:r>
              <w:rPr/>
              <w:t>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, капуста белокочанная, морковь, лук, сахарный песок, картофель, масло растительное, петрушка, соль, сметана, томатная пас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/ 4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кур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, масло растительное, фарш куринный, сухари панировочные, соль, 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 /273/46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макаронные изделия, со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шек конс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 зеле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сахарный песок, ча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нежный 1,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в стаканчика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  <w:p>
            <w:pPr>
              <w:pStyle w:val="Normal"/>
              <w:jc w:val="center"/>
              <w:rPr/>
            </w:pPr>
            <w:r>
              <w:rPr/>
              <w:t>/29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 со сгущ.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, сахарный песок, сметана, творог, молоко сгущенное, меланж, сухари панировочные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сахарный песок, кофейный напит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 с помидорами и огур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, помидоры свежие, яйцо, масло растительное, 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молочный с круп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сахарный песок, крупа рисовая, молоко сух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1996г./4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(зразы) картофельные с мя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, картофель, лук, сухари панировочные, масло сливочное, сол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/3/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т из кур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ный песок, кислота лимо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, масло растительное, лук, морковь, паста томатная, му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капуста белокочанная, лу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2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  <w:p>
            <w:pPr>
              <w:pStyle w:val="Normal"/>
              <w:jc w:val="center"/>
              <w:rPr/>
            </w:pPr>
            <w:r>
              <w:rPr/>
              <w:t>/13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рупой и рыбн.консер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1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лук, крупа перловая, консервы рыбные, картофель, масло растительное, соль, петруш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/2008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(2 вар.) ежики с со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, крупа рисовая, лук, мука, соль, перец молотый, мука. масло сливочное, молоко сухое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"пшенична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масло сливочное, сахарный песок, крупа пшенич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 св. под гарн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</w:t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ы рыбны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, сухари панировочные, соль, масло растительное, молоко сухое, масло сливочное, филе минтая, мелан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</w:t>
            </w:r>
          </w:p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юре </w:t>
            </w:r>
          </w:p>
          <w:p>
            <w:pPr>
              <w:pStyle w:val="Normal"/>
              <w:rPr/>
            </w:pPr>
            <w:r>
              <w:rPr/>
              <w:t xml:space="preserve">картоф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картофель, соль, 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ерброд </w:t>
            </w:r>
          </w:p>
          <w:p>
            <w:pPr>
              <w:pStyle w:val="Normal"/>
              <w:rPr/>
            </w:pPr>
            <w:r>
              <w:rPr/>
              <w:t>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 ку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, батон нарезно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</w:t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какао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а, капуста, морковь, сахарный песок, сол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/</w:t>
            </w:r>
          </w:p>
          <w:p>
            <w:pPr>
              <w:pStyle w:val="Normal"/>
              <w:jc w:val="center"/>
              <w:rPr/>
            </w:pPr>
            <w:r>
              <w:rPr/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овощей со смет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, лук, соль, сметана, петрушка, картофель, морковь, помидоры свежие, горошек консер., перец болгарский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</w:t>
            </w:r>
          </w:p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, крупа рисовая, масло растительное, лук, соль, морковь, томатная пас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ели из </w:t>
            </w:r>
          </w:p>
          <w:p>
            <w:pPr>
              <w:pStyle w:val="Normal"/>
              <w:rPr/>
            </w:pPr>
            <w:r>
              <w:rPr/>
              <w:t>говяд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, яйцо, говядина б/к, молоко, масло сливочное, соль, хлеб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 </w:t>
            </w:r>
          </w:p>
          <w:p>
            <w:pPr>
              <w:pStyle w:val="Normal"/>
              <w:rPr/>
            </w:pPr>
            <w:r>
              <w:rPr/>
              <w:t>припущ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капуста белокочанная, картофель, смесь овощная с/м, соль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к творожный с/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к творож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 13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. с горохом с грен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, лук, морковь, масло растительное, картофель, петрушка, соль, хлеб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А/16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с сы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, филе горбуши, сы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</w:t>
            </w:r>
          </w:p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юре </w:t>
            </w:r>
          </w:p>
          <w:p>
            <w:pPr>
              <w:pStyle w:val="Normal"/>
              <w:rPr/>
            </w:pPr>
            <w:r>
              <w:rPr/>
              <w:t xml:space="preserve">картоф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картофель, соль, 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. под гарни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7г.</w:t>
            </w:r>
          </w:p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отв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гу овощное с кабачками </w:t>
            </w:r>
          </w:p>
          <w:p>
            <w:pPr>
              <w:pStyle w:val="Normal"/>
              <w:rPr/>
            </w:pPr>
            <w:r>
              <w:rPr/>
              <w:t>(вкл. соус красный основ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капуста, кабачки, масло сливочное, соль, мука, лавровый лист, смесь овощная с/м, паста томатная, морковь, лук, сахарный песо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/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йный напиток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сахарный песок, кофейный напит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-лапша </w:t>
            </w:r>
          </w:p>
          <w:p>
            <w:pPr>
              <w:pStyle w:val="Normal"/>
              <w:rPr/>
            </w:pPr>
            <w:r>
              <w:rPr/>
              <w:t xml:space="preserve">домашняя с </w:t>
            </w:r>
          </w:p>
          <w:p>
            <w:pPr>
              <w:pStyle w:val="Normal"/>
              <w:rPr/>
            </w:pPr>
            <w:r>
              <w:rPr/>
              <w:t>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, соль, петрушка, филе куриное, лапша домашняя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картофельная по-хлынов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, масло сливочное, масло растительное, говядина б/к, лук, меланж, сухари панировоч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СБ 200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, соль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ьс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еркулесовая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кулес овсяные хлопь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к творожный с/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к творож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/3/</w:t>
            </w:r>
          </w:p>
          <w:p>
            <w:pPr>
              <w:pStyle w:val="Normal"/>
              <w:jc w:val="center"/>
              <w:rPr/>
            </w:pPr>
            <w:r>
              <w:rPr/>
              <w:t>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, сахарный песок, кислота лимо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 </w:t>
            </w:r>
          </w:p>
          <w:p>
            <w:pPr>
              <w:pStyle w:val="Normal"/>
              <w:jc w:val="center"/>
              <w:rPr/>
            </w:pPr>
            <w:r>
              <w:rPr/>
              <w:t>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-пюре из </w:t>
            </w:r>
          </w:p>
          <w:p>
            <w:pPr>
              <w:pStyle w:val="Normal"/>
              <w:rPr/>
            </w:pPr>
            <w:r>
              <w:rPr/>
              <w:t>картоф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, мука, масло сливочное, соль, картофель, морковь, молоко сухое, петруш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припущенная, ф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филе горбуши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припущ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капуста белокочанная, картофель, смесь овощная с/м, соль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 1998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Б 2006г. стр.5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курагой и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, курага, свек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из 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, лук, масло растительное, яйцо, хлеб, сухари панировочные, фарш курины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 стр.14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, масло сливоч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36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313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питье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1,5 % жирности в бутылк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ус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 со сметаной с зелен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/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, лук, соль, сметана, петрушка, картофель, морковь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припущенная, фи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, филе горбуши, лук, морков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припущенный с овощами и фасол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масло сливочное, масло растительное, лук, морковь, фасоль консервированн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ле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5"/>
        <w:gridCol w:w="1260"/>
        <w:gridCol w:w="2232"/>
        <w:gridCol w:w="2088"/>
        <w:gridCol w:w="1080"/>
      </w:tblGrid>
      <w:tr>
        <w:trPr>
          <w:trHeight w:val="475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СБ 2004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изю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черный, йогурт в стаканчиках, морковь п/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адьи со сгущенным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меланж, молоко сухое, дрожжи, сахарный песок, соль, молоко сгущенное, изюм черный, масло раст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ольник </w:t>
            </w:r>
          </w:p>
          <w:p>
            <w:pPr>
              <w:pStyle w:val="Normal"/>
              <w:rPr/>
            </w:pPr>
            <w:r>
              <w:rPr/>
              <w:t xml:space="preserve">ленинградский </w:t>
            </w:r>
          </w:p>
          <w:p>
            <w:pPr>
              <w:pStyle w:val="Normal"/>
              <w:rPr/>
            </w:pPr>
            <w:r>
              <w:rPr/>
              <w:t>со смет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, лук, огурцы соленые, соль, сметана, петрушка, масло растительное, картофель п/ф, морковь п/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ели из кур </w:t>
            </w:r>
          </w:p>
          <w:p>
            <w:pPr>
              <w:pStyle w:val="Normal"/>
              <w:rPr/>
            </w:pPr>
            <w:r>
              <w:rPr/>
              <w:t>с рисом с соу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, молоко, масло сливочное, соль, лук, фарш кури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СБ 200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в молочном соу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, горошек зеленый консерв., масло сливочное, морковь, картофель, молоко, мука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, какао, сахарный пес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. 1996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ус/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19:00Z</dcterms:created>
  <dc:creator>user</dc:creator>
  <dc:description/>
  <cp:keywords/>
  <dc:language>en-US</dc:language>
  <cp:lastModifiedBy>-</cp:lastModifiedBy>
  <cp:lastPrinted>2012-05-17T10:13:00Z</cp:lastPrinted>
  <dcterms:modified xsi:type="dcterms:W3CDTF">2012-05-22T06:19:00Z</dcterms:modified>
  <cp:revision>2</cp:revision>
  <dc:subject/>
  <dc:title>                                                                                                               Приложение № 2 к извещению</dc:title>
</cp:coreProperties>
</file>