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бюджетное общеобразовательное учреждение  «Средняя общеобразовательная школа № 65 с углубленным изучением английского языка»  г. Перми (далее – Заказчик) в лице директора Храмцова Василия Ивано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2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досуга и отдыха «Радужное творчество» МБОУ  СОШ № 65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 п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досуга и отдыха «Радужное творчество» – с 30.05.2012 до 25.05.2012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2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досуга и отдыха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09:00Z</dcterms:created>
  <dc:creator>orlov</dc:creator>
  <dc:description/>
  <cp:keywords/>
  <dc:language>en-US</dc:language>
  <cp:lastModifiedBy>-</cp:lastModifiedBy>
  <cp:lastPrinted>2010-05-25T10:56:00Z</cp:lastPrinted>
  <dcterms:modified xsi:type="dcterms:W3CDTF">2012-05-22T06:09:00Z</dcterms:modified>
  <cp:revision>2</cp:revision>
  <dc:subject/>
  <dc:title>УТВЕРЖДАЮ</dc:title>
</cp:coreProperties>
</file>