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 xml:space="preserve">______________ </w:t>
      </w:r>
      <w:r>
        <w:rPr>
          <w:sz w:val="24"/>
          <w:szCs w:val="24"/>
        </w:rPr>
        <w:t xml:space="preserve"> от «</w:t>
      </w:r>
      <w:r>
        <w:rPr>
          <w:sz w:val="24"/>
          <w:szCs w:val="24"/>
          <w:u w:val="single"/>
        </w:rPr>
        <w:t xml:space="preserve"> _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___  </w:t>
      </w:r>
      <w:r>
        <w:rPr>
          <w:sz w:val="24"/>
          <w:szCs w:val="24"/>
        </w:rPr>
        <w:t>2012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бюджетного общеобразовательного учреждения "СОШ №30" г. Перми, посещающих лагерь досуга и отдыха 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составлено исходя из </w:t>
      </w:r>
      <w:r>
        <w:rPr>
          <w:sz w:val="24"/>
          <w:szCs w:val="24"/>
          <w:u w:val="single"/>
        </w:rPr>
        <w:t xml:space="preserve"> 2-х </w:t>
      </w:r>
      <w:r>
        <w:rPr>
          <w:sz w:val="24"/>
          <w:szCs w:val="24"/>
        </w:rPr>
        <w:t xml:space="preserve"> разового питания учащихся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Меню повторяется каждые </w:t>
      </w:r>
      <w:r>
        <w:rPr>
          <w:sz w:val="24"/>
          <w:szCs w:val="24"/>
          <w:u w:val="single"/>
        </w:rPr>
        <w:t xml:space="preserve"> 10 </w:t>
      </w:r>
      <w:r>
        <w:rPr>
          <w:sz w:val="24"/>
          <w:szCs w:val="24"/>
        </w:rPr>
        <w:t xml:space="preserve"> рабочих дней.</w:t>
      </w:r>
    </w:p>
    <w:p>
      <w:pPr>
        <w:pStyle w:val="Normal"/>
        <w:ind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Кол-во детей</w:t>
      </w:r>
      <w:r>
        <w:rPr>
          <w:sz w:val="24"/>
          <w:szCs w:val="24"/>
          <w:u w:val="single"/>
        </w:rPr>
        <w:t xml:space="preserve"> 15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3"/>
        <w:gridCol w:w="1080"/>
      </w:tblGrid>
      <w:tr>
        <w:trPr>
          <w:trHeight w:val="47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11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СБ 200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рисов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, молоко, вода, сахарный песок, соль, масло сливочно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сы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 ку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ыр, батон нарезн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/64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ко, какао, сахарный пес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 картофельный с макаронными изделия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я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2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, лук, масло сливочное, соль, петрушка, картофель, морковь, говядина, лук зеле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/3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отва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 горбуш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, лу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гу овощное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ачк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. соус красный основн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, капуста, кабачки, масло сливочное, соль, мука, лавровый лист, смесь овощная с/м, паста томатная, морковь, лук, сахарный пес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веж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веж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6г/38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е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-строганов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7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мука, печень, сметана, лук, морков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СБ 200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арной в моло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, масло сливочное, смесь овощная мексиканск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(питьев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1,5 % жирности в бутылк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/1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 из свежей капусты с карт. со сметаной, с зелен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/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, капуста белокочанная, морковь, лук, сахарный песок, картофель, масло растительное, петрушка, соль, сметана, томатная пас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/ 46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из кур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, масло растительное, фарш куринный, сухари панировочные, соль, 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 /273/46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отва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макаронные изделия, сол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шек конс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шек зеле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ахарный песок, ча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нежный 1,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в стаканчика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29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из творога со сгущ.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, сахарный песок, сметана, творог, молоко сгущенное, меланж, сухари панировочные, масло сливоч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/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ахарный песок, кофейный напит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капусты с помидорами и огур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белокочанная, помидоры свежие, яйцо, масло растительное, огурц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круп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сахарный песок, крупа рисовая, молоко сух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1996г./4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(зразы) картофельные с мя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б/к, картофель, лук, сухари панировочные, масло сливочное, соль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веж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/3/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кура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, сахарный песок, кислота лимон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б/к, масло растительное, лук, морковь, паста томатная, му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туше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, капуста белокочанная, лу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13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крупой и рыбн.консер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2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, лук, крупа перловая, консервы рыбные, картофель, масло растительное, соль, петруш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/2008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фтели (2 вар.) ежики с соу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б/к, крупа рисовая, лук, мука, соль, перец молотый, мука. масло сливочное, молоко сухое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"пшеничн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масло сливочное, сахарный песок, крупа пшенич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 св. под гарн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питье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1,5 % жирности в бутылк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ы рыбные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, сухари панировочные, соль, масло растительное, молоко сухое, масло сливочное, филе минтая, мелан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юр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картофель, соль, молок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тербр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сы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 ку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ыр, батон нарезно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какао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капу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а, капуста, морковь, сахарный песок, соль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из овощей со смет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0/</w:t>
            </w: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белокочанная, лук, соль, сметана, петрушка, картофель, морковь, помидоры свежие, горошек консер., перец болгарский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б/к, крупа рисовая, масло растительное, лук, соль, морковь, томатная пас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питье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1,5 % жирности в бутылк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ели и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растительное, яйцо, говядина б/к, молоко, масло сливочное, соль, хлеб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ущ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капуста белокочанная, картофель, смесь овощная с/м, соль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к творожный с/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к творож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 13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. с горохом с грен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, лук, морковь, масло растительное, картофель, петрушка, соль, хлеб, масло сливоч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А/16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, запеченная с сы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, филе горбуши, сы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юр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картофель, соль, молок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 св. под гарни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отва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гу овощное с кабачк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. соус красный основн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, капуста, кабачки, масло сливочное, соль, мука, лавровый лист, смесь овощная с/м, паста томатная, морковь, лук, сахарный песок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веж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/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ахарный песок, кофейный напит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-лапш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яя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, соль, петрушка, филе куриное, лапша домашняя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картофельная по-хлынов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, масло сливочное, масло растительное, говядина б/к, лук, меланж, сухари панировочн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СБ 200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, соль, масло сливоч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еркулесовая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кулес овсяные хлопь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к творожный с/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к творож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/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кура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, сахарный песок, кислота лимон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-пюре и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, мука, масло сливочное, соль, картофель, морковь, молоко сухое, петруш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припущенная, фи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, филе горбуши, лук, морков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припущ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, капуста белокочанная, картофель, смесь овощная с/м, соль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 1998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Б 2006г. стр.5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курагой и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, курага, свекл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из к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лук, масло растительное, яйцо, хлеб, сухари панировочные, фарш куриный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 стр.14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 вяз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, масло сливоч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93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  <w:lang w:val="en-US"/>
              </w:rPr>
              <w:t>3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питье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1,5 % жирности в бутылк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л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 с картофелем со сметаной с зелен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/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белокочанная, лук, соль, сметана, петрушка, картофель, морковь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припущенная, фи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, филе горбуши, лук, морков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припущенный с овощами и фасол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, масло сливочное, масло растительное, лук, морковь, фасоль консервирован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изюм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 черный, йогурт в стаканчиках, морковь п/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адьи со сгущенным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, меланж, молоко сухое, дрожжи, сахарный песок, соль, молоко сгущенное, изюм черный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ольни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нинград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мет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ерловая, лук, огурцы соленые, соль, сметана, петрушка, масло растительное, картофель п/ф, морковь п/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СБ 200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ели из ку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исом с соу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, молоко, масло сливочное, соль, лук, фарш кури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СБ 200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в молочном соу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белокочанная, горошек зеленый консерв., масло сливочное, морковь, картофель, молоко, мука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какао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character" w:styleId="2">
    <w:name w:val=" Знак Знак2"/>
    <w:basedOn w:val="Style12"/>
    <w:qFormat/>
    <w:rPr>
      <w:sz w:val="24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01:00Z</dcterms:created>
  <dc:creator>orlov</dc:creator>
  <dc:description/>
  <cp:keywords/>
  <dc:language>en-US</dc:language>
  <cp:lastModifiedBy>1</cp:lastModifiedBy>
  <cp:lastPrinted>2010-06-18T16:09:00Z</cp:lastPrinted>
  <dcterms:modified xsi:type="dcterms:W3CDTF">2012-05-21T11:45:00Z</dcterms:modified>
  <cp:revision>4</cp:revision>
  <dc:subject/>
  <dc:title>УТВЕРЖДАЮ</dc:title>
</cp:coreProperties>
</file>