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1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учащихся посещающих лагерь досуга и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3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56, Пермский край, Пермь г, ул.Красноуральская, д. 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56, Пермский край, Пермь г, ул.Красноуральская, д. 3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56, Пермский край, Пермь г, ул.Красноуральская, д. 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con5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701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701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ляхов Юрий Михайл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учащихся посещающих лагерь досуга и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7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000 Услуги ресторанов, баров 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(на основании приложения № 1 к извещению) 4) форма 10-дневого меню составляется в соответствии с приложением № 2 к СанПиН 2.4.5.2409-08 5)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 6) раздачу приготовленных блюд учащимся с использованием посуды исполнителя в месте питания учащихся; 7) уборку и мытье посуды, использованной при приготовлении блюд и при питании учащихся. Требования к качеству оказываемых услуг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2) Подвоз учащихся, посещающих лагерь досуга и отдыха, осуществляется лицензированным транспортом за счет исполнител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4.06.2012 года по 24.06.2012 года запланирована Федеральная проверка Роспотребнадзором лагеря досуга и отдыха с одновременной проверкой пищеблок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56, Пермский край, Пермь г, ул.Красноуральская, д. 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рабочих дней (сме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56, Пермский край, Пермь г, ул.Красноуральская, д. 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23:00Z</dcterms:created>
  <dc:creator>Customer</dc:creator>
  <dc:description/>
  <cp:keywords/>
  <dc:language>en-US</dc:language>
  <cp:lastModifiedBy>Customer</cp:lastModifiedBy>
  <dcterms:modified xsi:type="dcterms:W3CDTF">2012-05-21T12:23:00Z</dcterms:modified>
  <cp:revision>1</cp:revision>
  <dc:subject/>
  <dc:title/>
</cp:coreProperties>
</file>