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 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экстемпоральных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2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лице главного врача Сластихиной Ольги Викторовны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Устава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2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О.В. Сластихина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 года                                         «___»______________2012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___ от «__» _________ 2012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______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О.В. Сластихина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2 года                                         «___»______________2012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1-10-06T16:06:00Z</cp:lastPrinted>
  <dcterms:modified xsi:type="dcterms:W3CDTF">2012-05-25T09:02:00Z</dcterms:modified>
  <cp:revision>60</cp:revision>
  <dc:subject/>
  <dc:title>                                                                                                                                         </dc:title>
</cp:coreProperties>
</file>