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я 2012 года № 3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 911,18 (Триста тридцать шесть тысяч девятьсот одиннадцать рублей, 18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 цена договора сформирована исходя из коммерческих предложений (Приложение № 3)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7» июн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О.В. Сластихина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03-01T16:30:00Z</cp:lastPrinted>
  <dcterms:modified xsi:type="dcterms:W3CDTF">2012-05-25T08:56:00Z</dcterms:modified>
  <cp:revision>76</cp:revision>
  <dc:subject/>
  <dc:title>ИЗВЕЩЕНИЕ № __ от «___» __________ 200 _ года </dc:title>
</cp:coreProperties>
</file>