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2 к Извещ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455"/>
        <w:gridCol w:w="1060"/>
        <w:gridCol w:w="920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6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зопирам спиртовый р-р 95%-1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спирин 4,0 + димексид 1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Вода очищенная стерильная 4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лицерин стерильный 1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Димедрол 0,6 + вода очищенная 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алия иодид 5%-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алия перманганат 5%-5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альция хлорид  5%-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альция хлорид 0,277%-5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альция хлорид 10%-5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Магния сульфат 5%-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атрия бромид 5%-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атрия тиосульфат 5%-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атрия хлорид 10%-150мл стерильн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92</w:t>
            </w:r>
          </w:p>
        </w:tc>
      </w:tr>
      <w:tr>
        <w:trPr>
          <w:trHeight w:val="2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атрия гидрокарбонат 1,0+натрия хлорид 5,0+вода 4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атрия хлорид 2%-4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атрия хлорид 3%-4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атрия цитрат 5%-5мл стерильн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46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икотиновая кислота 1%-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овокаин 1%-150мл стерильн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овокаин 1%-190мл стерильн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овокаин 2%-150мл стерильн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овокаин 2%-21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апаверин 2%-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ерекись водорода 6%-1 лит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ерекись водорода 30%-1 лит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Йод 1,0 + калия иодид 2,0 + вода очищенная 100 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-р натрия гидрокарбоната 3%-100мл стерильн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пирт 70%-200мл + фурацилин 0,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пирт 40%-200мл + йод 5%-8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Уксусная кислота 3%-4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ормалин 10% - 1 лит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урацилин 0,02% - 210мл стерильн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урацилин 0,02% - 410мл стерильн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42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Эуфиллин 0,6+вода очищенная 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Эуфиллин 2,4%-2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альция хлорид 0,125+калия хлорид 0,75 + натрия хлорид 0,5 + новокаин 0,5 + адреналин 0,1% + вода очищенная 100м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1-10-06T16:06:00Z</cp:lastPrinted>
  <dcterms:modified xsi:type="dcterms:W3CDTF">2012-05-25T08:51:00Z</dcterms:modified>
  <cp:revision>12</cp:revision>
  <dc:subject/>
  <dc:title>Журнал  учета </dc:title>
</cp:coreProperties>
</file>