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2 ЭА от «28» ма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оставку гинекологического оборудования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оставку гинекологического оборудования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Солдатова,42/1 (женская консультация №1, каб.№28), ул.Н.Островского,111 (женская консультация №2, каб.№11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2 280,00 (Триста восемьдесят две тысячи двести восемьдесят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 июн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6» июн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июн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5-25T09:29:00Z</cp:lastPrinted>
  <dcterms:modified xsi:type="dcterms:W3CDTF">2012-05-25T03:30:00Z</dcterms:modified>
  <cp:revision>23</cp:revision>
  <dc:subject/>
  <dc:title>ИЗВЕЩЕНИЕ от 21 февраля 2011 года №3ЭА</dc:title>
</cp:coreProperties>
</file>