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83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учащихся, посещающих лагерь досуга и отдых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77 с углубленным изучением английского языка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h77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26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21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лузова Ларис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учащихся, посещающих лагерь досуга и отдых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9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 в приложении №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питания должны включать: 1) приобретение продуктов, используемых для приготовлении блюд, за счёт исполнителя. Продукты, используемые при приготовлении блюд, должны иметь соответствующие сопроводительные документы; 2) доставку продуктов, используемых для приготовления блюд, до места приготовления блюд за счёт исполнителя; 3) приготовление исполнителем блюд с использованием оборудования и посуды исполнителя в соответствии с меню на территории пребывания учащихся. 4) форма 10-дневного меню составляется в соответствии с приложением № 2 к СанПиН 2.4.5.2409-08 5)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 6) раздачу приготовленных блюд учащимся с использованием посуды исполнителя в месте питания учащихся; 7) уборку и мытье посуды, использованной при приготовлении блюд и при питании учащихся. Требования к качеству оказываемых услуг: 1) Услуги должны оказываться в соответствии с санитарно - 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, регулирующие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4 июня по 28 июн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о организации питания производится заказчиком в безналичной форме путём перечисления денежных средств на расчётный счё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, родительская плата (внебюджет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06:00Z</dcterms:created>
  <dc:creator>Мелузова</dc:creator>
  <dc:description/>
  <cp:keywords/>
  <dc:language>en-US</dc:language>
  <cp:lastModifiedBy>Мелузова</cp:lastModifiedBy>
  <dcterms:modified xsi:type="dcterms:W3CDTF">2012-05-28T05:06:00Z</dcterms:modified>
  <cp:revision>2</cp:revision>
  <dc:subject/>
  <dc:title/>
</cp:coreProperties>
</file>