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бюджетное общеобразовательное учреждение  «Средняя общеобразовательная школа № 77 с углубленным изучением английского языка» г. Перми (далее – Заказчик) в лице и.о. директора Стрельчук Нины Николаевны, действующей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2 г.) заключили настоящий муниципальный контракт о нижеследующем: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             </w:t>
      </w:r>
      <w:r>
        <w:rPr>
          <w:b/>
          <w:sz w:val="24"/>
          <w:szCs w:val="24"/>
        </w:rPr>
        <w:t>40</w:t>
      </w:r>
      <w:r>
        <w:rPr>
          <w:sz w:val="24"/>
          <w:szCs w:val="24"/>
        </w:rPr>
        <w:t xml:space="preserve">  учащихся, посещающих лагерь досуга и отдыха МБОУ  «СОШ № 7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Героев Хасана, 18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досуга и отдыха – с момента заключения муниципального контракта по </w:t>
      </w:r>
      <w:r>
        <w:rPr>
          <w:sz w:val="24"/>
          <w:szCs w:val="24"/>
          <w:highlight w:val="yellow"/>
        </w:rPr>
        <w:t>30</w:t>
      </w:r>
      <w:r>
        <w:rPr>
          <w:sz w:val="24"/>
          <w:szCs w:val="24"/>
        </w:rPr>
        <w:t xml:space="preserve"> июня 2012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редняя общеобразовательная школа  № 77 с углубленным изучением английского языка» г. Перми (МБОУ «СОШ № 77»                    г. Перм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0, г. Пермь, ул. Героев Хасана, 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л.: (342) 281-26-41, факс: (342) 241-21-8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4082422/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091910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финансов администрации города Перми (МБОУ «СОШ «№ 77 г. Перми,             л/сч 0693000371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703810300003000001 в РКЦ Пермь              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досуга и отдыха составлено исходя из 3-х 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шенны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13,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ш из говядины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3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13,76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Прикамск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 326,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54,69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ню на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 xml:space="preserve">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еркулесовая вязк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73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01,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а, запеченная в тест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о-вишне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65,0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639,4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3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из творога со сгущ.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9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ветчи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25,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тушеная с чернослив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4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71,61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ма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01,8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98,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4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Дружб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3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п/я с витамином 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0,2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09,5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горохом, гренк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95,3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72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777,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ню на 5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о сгущенным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76,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овощ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2,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арка из куриного фил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 с овощ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яблок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251,62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сыр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28,7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156,6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6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кукурузная вязк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школь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24,8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ле из отварной говядин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п/я с витамином С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0,2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88,02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ка «Свердловска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5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42,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55,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7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манная молочная вяз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83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рестьянский с круп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8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из куриц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 с овощ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8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4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2,21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печеный с мяс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274,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09,6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8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творожный запеч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ба обыкновен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48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пюре из разных овощ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запеченная в сметанном соу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3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 с зеленым лу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о-вишне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011,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орех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брусничный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73,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333,3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9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уп молочный с макаронными изделия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52,4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 с мясными фрикадельк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3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штекс рубленый паров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7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3,78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курагой и крошк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450,80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657,0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0 дн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ветчи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62,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 с кур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6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натуральная из филе птиц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овощ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70,60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виноград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30,7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863,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0:21:00Z</dcterms:created>
  <dc:creator>orlov</dc:creator>
  <dc:description/>
  <cp:keywords/>
  <dc:language>en-US</dc:language>
  <cp:lastModifiedBy>1</cp:lastModifiedBy>
  <cp:lastPrinted>2010-06-01T09:20:00Z</cp:lastPrinted>
  <dcterms:modified xsi:type="dcterms:W3CDTF">2012-05-27T10:25:00Z</dcterms:modified>
  <cp:revision>3</cp:revision>
  <dc:subject/>
  <dc:title>УТВЕРЖДАЮ</dc:title>
</cp:coreProperties>
</file>