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12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бюджетному общеобразовательному учреждению  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_____ от ___ ____________ 2012 г. о проведении запроса котировок для размещения муниципального заказа на </w:t>
      </w:r>
      <w:r>
        <w:rPr>
          <w:szCs w:val="24"/>
        </w:rPr>
        <w:t>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прилагаемым меню (приложение № 1) согласованное Территориальным управлением по Пермскому краю Федеральной службы по надзору в сфере защиты прав потребителей и благополучия челове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язуется исполнить условия муниципального контракта, указанные в извещении № ______от ____ ___________ 2012 г. о проведении запроса котировок для размещения муниципального заказа и в муниципальном контракт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10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Муниципального общеобразовательного учреждения «Средняя общеобразовательная школа № 77 с углубленным изучением английского языка» г. Перми, посещающих лагерь с дневным пребыванием детей </w:t>
      </w:r>
      <w:r>
        <w:rPr>
          <w:b/>
        </w:rPr>
        <w:t xml:space="preserve"> </w:t>
      </w:r>
    </w:p>
    <w:p>
      <w:pPr>
        <w:pStyle w:val="Normal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 xml:space="preserve">составлено исходя из 3-х разового питания учащихся. 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повторяется каждые 10 рабочих дней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Кол-во детей 50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ню на 1 день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тра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976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рисовая молочная с масло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/1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,4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о с молоком сгушенны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,8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рброд с повидло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,6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713,9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д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 из свежей капусты с картофеле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/1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9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ляш из говядины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/5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,3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нные изделия отварны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6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ец свежи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6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кураги с витамином С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,5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0,6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913,76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/>
        <w:t>Полдник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очка Прикамска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,7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с лимоно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1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ко свеже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1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Итого: 326,9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1954,69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Меню на </w:t>
      </w:r>
      <w:r>
        <w:rPr>
          <w:b/>
          <w:sz w:val="28"/>
          <w:szCs w:val="28"/>
          <w:u w:val="single"/>
          <w:lang w:val="en-US"/>
        </w:rPr>
        <w:t>2</w:t>
      </w:r>
      <w:r>
        <w:rPr>
          <w:b/>
          <w:sz w:val="28"/>
          <w:szCs w:val="28"/>
          <w:u w:val="single"/>
        </w:rPr>
        <w:t xml:space="preserve"> день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тра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976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геркулесовая вязка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/1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2,8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рброд с маслом, сыро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/10/1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,4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с лимоно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1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473,3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д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ольник Ленинградски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/1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1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е по-домашнему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/7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6,3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идор свежи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7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сухофруктов с витамином С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,8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0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801,0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олдник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иска, запеченная в тест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,8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 яблочно-вишнев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дарин свежи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2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365,09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1639,4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ню на 3 день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тра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976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еканка из творога со сгущ.молоко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/2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2,9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рброд с ветчино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/3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5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о с молоко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,8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725,3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д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щ с капустой и картофеле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/1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ядина, тушеная с черносливо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/7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,2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гречневая рассыпчата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4,5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ец свежи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6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изюма с витамином С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4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6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971,6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олдник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очка с мако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,9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с лимоно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1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ш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8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401,8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2098,7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ню на 4 день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тра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976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Дружб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/1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,3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ь п/я с витамином С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/0,2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9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рброд с масло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/2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2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509,5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д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 картофельный с горохом, гренкам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/2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,1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 (филе) отварна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/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,7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юре картофельно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,4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идор свежи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7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ток из шиповника с витамином С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7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6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795,3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олдник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рушка с творого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4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с молоко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0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ан свежи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,9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472,4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1777,3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Меню на 5 де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тра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976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гречневая вязкая на молоке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/1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,8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рброд с маслом, сыро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/10/1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,4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со сгущенным молоко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,9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576,2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д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 из овоще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/12,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,1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жарка из куриного фил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,6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 отварной с овощам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4,5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ец свежи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6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свежих яблок с витамином С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6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0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1251,6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олдник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очка с сыро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,3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с лимоно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1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ельсин свежи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2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328,7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2156,61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ню на 6 день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тра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976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кукурузная вязка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/1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,6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о вареное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он школьны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,3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о с молоко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,8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724,8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д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 картофельный с рыбо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,1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фле из отварной говядины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/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,8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юре картофельно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,4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ец свежи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6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сель п/я с витамином С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/0,2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9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0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888,0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олдник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йка «Свердловская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,5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 мультифруктов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ко свеже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1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442,7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2055,5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ню на 7 день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тра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976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манная молочная вязк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/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,8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рброд с маслом, сыро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/10/1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,4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с сахаро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9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ко свежее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1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483,3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д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 крестьянский с крупо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/1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,8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е из курицы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6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ны отварные с овощам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,8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идор свежи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7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изюма с витамином С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4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6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752,2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олдник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ожок печеный с мясо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,7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с лимоно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1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дарин свежи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2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274,0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1509,64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ню на 8 день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тра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976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динг творожный запеченны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,3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оба обыкновенна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,1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о с молоко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,8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748,4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д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-пюре из разных овоще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6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, запеченная в сметанном соус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/3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6,3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 отварной с зеленым луко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,8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 яблочно-вишнев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0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1011,8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олдник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очка с орехам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,2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ток брусничный с витамином С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8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ан свежи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,9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573,0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2333,31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ню на 9 день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тра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976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>Суп молочный с макаронными изделиям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,3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рброд с масло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/2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2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с сахаро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9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452,4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д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 картофельный  с мясными фрикаделькам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/3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,6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фштекс рубленый парово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,3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 тушена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7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ец свежи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6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ток из шиповника с витамином С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7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6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753,7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олдник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очка с курагой и крошко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,3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ток апельсинов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,6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ш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8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Итого: 450,80 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1657,05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ню на 10 дней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тра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976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лет натуральный с масло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/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,7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йный напиток с молоко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2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рброд с ветчино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/3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5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562,5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д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-лапша домашняя с куро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/6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1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лета натуральная из филе птицы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3,6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гу овощно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,4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идор свежи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7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кураги с витамином С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,5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0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970,6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олдник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рушка с творого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4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 виноград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ельсин свежи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2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330,7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1863,8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10:34:00Z</dcterms:created>
  <dc:creator>orlov</dc:creator>
  <dc:description/>
  <cp:keywords/>
  <dc:language>en-US</dc:language>
  <cp:lastModifiedBy>1</cp:lastModifiedBy>
  <cp:lastPrinted>2009-05-12T09:40:00Z</cp:lastPrinted>
  <dcterms:modified xsi:type="dcterms:W3CDTF">2012-05-27T10:34:00Z</dcterms:modified>
  <cp:revision>2</cp:revision>
  <dc:subject/>
  <dc:title>УТВЕРЖДАЮ</dc:title>
</cp:coreProperties>
</file>