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ыполнение работ по капитальному ремонту сетей наружного освещения в рамках ВЦП «Светлый город» ул. Лянгасова от ул. Целинной до ул. Академика Веденеева (в рамках проекта «Капитальный ремонт ул. Лянгасова от ул. Целинной до ул. Щербакова»)</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сетей наружного освещения в рамках ВЦП «Светлый город» ул. Лянгасова от ул. Целинной до ул. Академика Веденеева (в рамках проекта «Капитальный ремонт ул. Лянгасова от ул. Целинной до ул. Щербаков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9 873 060 (Сорок девять миллионов восемьсот семьдесят три тысячи шестьдесят)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3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3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10 к муниципальному контракту), проектной документацией (Приложение № 4 к документации об  открытом аукционе в электронной форме);</w:t>
            </w:r>
          </w:p>
          <w:p>
            <w:pPr>
              <w:pStyle w:val="Normal"/>
              <w:spacing w:lineRule="auto" w:line="276" w:before="0" w:after="200"/>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5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4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ул. Лянгасова от ул. Целинной до ул. Академика Веденеев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 493 653 (два миллиона четыреста девяносто три тысячи шестьсот пятьдесят три) рубля 0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w:t>
            </w:r>
            <w:r>
              <w:rPr>
                <w:sz w:val="22"/>
                <w:szCs w:val="22"/>
                <w:lang w:val="en-US"/>
              </w:rPr>
              <w:t>8</w:t>
            </w:r>
            <w:r>
              <w:rPr>
                <w:sz w:val="22"/>
                <w:szCs w:val="22"/>
              </w:rPr>
              <w:t>.0</w:t>
            </w:r>
            <w:r>
              <w:rPr>
                <w:sz w:val="22"/>
                <w:szCs w:val="22"/>
                <w:lang w:val="en-US"/>
              </w:rPr>
              <w:t>6</w:t>
            </w:r>
            <w:r>
              <w:rPr>
                <w:sz w:val="22"/>
                <w:szCs w:val="22"/>
              </w:rPr>
              <w:t>.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14</w:t>
            </w:r>
            <w:r>
              <w:rPr>
                <w:sz w:val="22"/>
                <w:szCs w:val="22"/>
              </w:rPr>
              <w:t>.0</w:t>
            </w:r>
            <w:r>
              <w:rPr>
                <w:sz w:val="22"/>
                <w:szCs w:val="22"/>
                <w:lang w:val="en-US"/>
              </w:rPr>
              <w:t>6</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18</w:t>
            </w: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4 961 918 (четырнадцать миллионов девятьсот шестьдесят одна тысяча девятьсот восемнадцать)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Трофимов Дмитрий Алексеевич</cp:lastModifiedBy>
  <cp:lastPrinted>2012-05-18T16:47:00Z</cp:lastPrinted>
  <dcterms:modified xsi:type="dcterms:W3CDTF">2012-05-18T11:52:00Z</dcterms:modified>
  <cp:revision>10</cp:revision>
  <dc:subject/>
  <dc:title>СОГЛАСОВАНО</dc:title>
</cp:coreProperties>
</file>