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капитальному ремонту сетей наружного освещения в рамках ВЦП «Светлый город» бульвара Гагарина от ул. Ушинского до ул. Дружбы</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сетей наружного освещения в рамках ВЦП «Светлый город» бульвара Гагарина от ул. Ушинского до ул. Дружбы.</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4 818 373 (Четырнадцать миллионов восемьсот восемнадцать тысяч триста семьдесят три) рубля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ресурсный сметный расчет (Приложение № 3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ресурсного сметного расчета (Приложение № 3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1 к муниципальному контракту), локальным ресурсным сметным расчетом стоимости работ (Приложение № 3 к документации об  открытом аукционе в электронной форме, Приложение № 10 к муниципальному контракту), проектной документацией (Приложение № 4 к документации об  открытом аукционе в электронной форме);</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5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и №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бульвар Гагарина от ул. Ушинского до ул. Дружбы.</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Начало выполнения работ: </w:t>
            </w:r>
            <w:r>
              <w:rPr>
                <w:sz w:val="24"/>
                <w:szCs w:val="24"/>
              </w:rPr>
              <w:t xml:space="preserve">не позднее 10 дней с </w:t>
            </w:r>
            <w:r>
              <w:rPr>
                <w:sz w:val="22"/>
                <w:szCs w:val="22"/>
              </w:rPr>
              <w:t>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календарных дней с даты заключения муниципального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6.2. Арматурные работы;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740 918 (семьсот сорок тысяч девятьсот восемнадцать) рублей 6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13</w:t>
            </w:r>
            <w:r>
              <w:rPr>
                <w:sz w:val="22"/>
                <w:szCs w:val="22"/>
              </w:rPr>
              <w:t>.0</w:t>
            </w:r>
            <w:r>
              <w:rPr>
                <w:sz w:val="22"/>
                <w:szCs w:val="22"/>
                <w:lang w:val="en-US"/>
              </w:rPr>
              <w:t>6</w:t>
            </w:r>
            <w:r>
              <w:rPr>
                <w:sz w:val="22"/>
                <w:szCs w:val="22"/>
              </w:rPr>
              <w:t>.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0</w:t>
            </w:r>
            <w:r>
              <w:rPr>
                <w:sz w:val="22"/>
                <w:szCs w:val="22"/>
              </w:rPr>
              <w:t>.0</w:t>
            </w:r>
            <w:r>
              <w:rPr>
                <w:sz w:val="22"/>
                <w:szCs w:val="22"/>
                <w:lang w:val="en-US"/>
              </w:rPr>
              <w:t>6</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5</w:t>
            </w: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4 445 511 (четыре миллиона четыреста сорок пять тысяч пятьсот одинадцать) рублей 9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Трофимов Дмитрий Алексеевич</cp:lastModifiedBy>
  <cp:lastPrinted>2012-05-18T16:47:00Z</cp:lastPrinted>
  <dcterms:modified xsi:type="dcterms:W3CDTF">2012-05-22T09:57:00Z</dcterms:modified>
  <cp:revision>24</cp:revision>
  <dc:subject/>
  <dc:title>СОГЛАСОВАНО</dc:title>
</cp:coreProperties>
</file>