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«4» от 28 мая 2012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мая 2012 года № 3/З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услуг по организации питания детей, посещающих лагерь с дневным пребыванием в МАОУ «СОШ № 40№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Муниципальное автономное общеобразовательное учреждение «Средняя общеобразовательная школа № 40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Пермь, ул.Костычева,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chool40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3-76-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ыбарева Ларис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 июня 2012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:0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МАОУ «СОШ № 40»                                                                            И.Э.Руппе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29:00Z</dcterms:created>
  <dc:creator>СОК</dc:creator>
  <dc:description/>
  <cp:keywords/>
  <dc:language>en-US</dc:language>
  <cp:lastModifiedBy>School 40</cp:lastModifiedBy>
  <cp:lastPrinted>2009-07-13T17:23:00Z</cp:lastPrinted>
  <dcterms:modified xsi:type="dcterms:W3CDTF">2012-05-28T06:29:00Z</dcterms:modified>
  <cp:revision>2</cp:revision>
  <dc:subject/>
  <dc:title>ИЗВЕЩЕНИЕ № __ от «___» __________ 200 _ года </dc:title>
</cp:coreProperties>
</file>