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11 ЭА от «28» ма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ind w:right="-285" w:hanging="284"/>
        <w:jc w:val="center"/>
        <w:rPr/>
      </w:pPr>
      <w:r>
        <w:rPr>
          <w:b/>
          <w:sz w:val="22"/>
          <w:szCs w:val="22"/>
        </w:rPr>
        <w:t>на оказание услуг по «Записи пациентов на прием» для МБУЗ «Городская клиническая поликлиника №4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3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казание услуг по «Записи пациентов на прием»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казание услуг по «Записи пациентов на прием» для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635 932,00 </w:t>
            </w:r>
            <w:r>
              <w:rPr>
                <w:sz w:val="22"/>
                <w:szCs w:val="22"/>
              </w:rPr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2"/>
                <w:szCs w:val="22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 приложение № 1 к документации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>
          <w:trHeight w:val="162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1» июля 2012 года по «30» сентября 2012 года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2 718,64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6. 06. 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06. 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06. 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5-28T09:45:00Z</cp:lastPrinted>
  <dcterms:modified xsi:type="dcterms:W3CDTF">2012-05-28T05:38:00Z</dcterms:modified>
  <cp:revision>91</cp:revision>
  <dc:subject/>
  <dc:title>СОГЛАСОВАНО</dc:title>
</cp:coreProperties>
</file>