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25712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5 ма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организации и проведению межрегионального детского экологического лагеря "Радуга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Управление по экологии и природопользованию администрации города Перми (ИНН 59040825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организации и проведению межрегионального детского экологического лагеря "Радуга"» </w:t>
        <w:br/>
        <w:t>Начальная (максимальная) цена контракта (с указанием валюты): 390 000,00 (триста девяносто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5712000003 от 15.05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Зиненко Виталий Никола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Третьяков Лев Борис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Зеленин Андрей Георги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Игнатова Людмила Тимоф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абанова Людмил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Дунаева Ирина Василье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5.2012 по адресу: г.Пермь, ул.Советская, 22 каб.20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ое лицо, являющиеся некоммерческой организацией Пермская краевая общественная организация "ЭкоПуть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П.Лумумбы, 9-4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некоммерческие организации Пермская краевая организация ( отделение) общественной организации "Всероссийское общество охраны природы" (ПК ООО "ВООП")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Народовольческая, 3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76992, КПП 590601001 Юридическое лицо, являющиеся некоммерческой организацией Пермская краевая общественная организация "ЭкоПуть" (Адрес: 614077, г. Пермь, ул. П.Лумумбы, 9-44).</w:t>
        <w:br/>
        <w:t>Предложение о цене контракта: 389 600,00 (триста восемьдесят девять тысяч шес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70466, КПП 590401001 Прочие некоммерческие организации Пермская краевая организация ( отделение) общественной организации "Всероссийское общество охраны природы" (ПК ООО "ВООП") (Адрес: г.Пермь, ул.Народовольческая, 33).</w:t>
        <w:br/>
        <w:t>Предложение о цене контракта: 390 000,00 (триста девяносто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иненко Витал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ретьяков Лев Борис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еленин Андрей Георг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Игнатова Людмила Тимоф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абанова Людмил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унаева Ирина Васи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66"/>
        <w:gridCol w:w="6889"/>
      </w:tblGrid>
      <w:tr>
        <w:trPr/>
        <w:tc>
          <w:tcPr>
            <w:tcW w:w="24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Управление по экологии и природопользованию администрации города Перми</w:t>
            </w:r>
          </w:p>
        </w:tc>
        <w:tc>
          <w:tcPr>
            <w:tcW w:w="68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859"/>
            </w:tblGrid>
            <w:tr>
              <w:trPr/>
              <w:tc>
                <w:tcPr>
                  <w:tcW w:w="685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85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5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5.2012 №01563000257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организации и проведению межрегионального детского экологического лагеря "Радуга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5.2012 №01563000257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организации и проведению межрегионального детского экологического лагеря "Радуга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90 000,00 (триста девяносто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ое лицо, являющиеся некоммерческой организацией Пермская краевая общественная организация "ЭкоПуть" , ИНН 5906076992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П.Лумумбы, 9-4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организации и проведению межрегионального детского экологического лагеря "Радуга" </w:t>
              <w:br/>
              <w:t xml:space="preserve">Сведения о включенных или не включенных расходах в цену товара, работы, услуги: Цена включает расходы на стоимость материалов, транспортные расходы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коммерческие организации Пермская краевая организация ( отделение) общественной организации "Всероссийское общество охраны природы" (ПК ООО "ВООП") , ИНН 5904070466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Народовольческая, 3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организации и проведению межрегионального детского экологического лагеря "Радуга" </w:t>
              <w:br/>
              <w:t xml:space="preserve">Сведения о включенных или не включенных расходах в цену товара, работы, услуги: Цена включает расходы на стоимость материалов, транспортные расходы, страхование, уплату налогов, сборов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5.2012 №01563000257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организации и проведению межрегионального детского экологического лагеря "Радуга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76992, КПП 590601001, Юридическое лицо, являющиеся некоммерческой организацией Пермская краевая общественная организация "ЭкоПут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70466, КПП 590401001, Прочие некоммерческие организации Пермская краевая организация ( отделение) общественной организации "Всероссийское общество охраны природы" (ПК ООО "ВООП")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5.05.2012 №01563000257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организации и проведению межрегионального детского экологического лагеря "Радуга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ое лицо, являющиеся некоммерческой организацией Пермская краевая общественная организация "ЭкоПут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9 6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коммерческие организации Пермская краевая организация ( отделение) общественной организации "Всероссийское общество охраны природы" (ПК ООО "ВООП")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36:00Z</dcterms:created>
  <dc:creator>Управление по экологии</dc:creator>
  <dc:description/>
  <cp:keywords/>
  <dc:language>en-US</dc:language>
  <cp:lastModifiedBy>Управление по экологии</cp:lastModifiedBy>
  <dcterms:modified xsi:type="dcterms:W3CDTF">2012-05-25T10:45:00Z</dcterms:modified>
  <cp:revision>3</cp:revision>
  <dc:subject/>
  <dc:title/>
</cp:coreProperties>
</file>