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 извещению о проведении запрос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оказание услуг  по формированию отчетности в 2012 году по данным персонифицированного учета детей города Перми</w:t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%2525252525D0%2525252525A0%2525252525D0"/>
      <w:bookmarkStart w:id="1" w:name="_%2525252525D0%2525252525A0%2525252525D0"/>
      <w:bookmarkEnd w:id="1"/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сновные понятия:</w:t>
      </w:r>
    </w:p>
    <w:p>
      <w:pPr>
        <w:pStyle w:val="Normal"/>
        <w:ind w:firstLine="709"/>
        <w:jc w:val="both"/>
        <w:rPr/>
      </w:pPr>
      <w:r>
        <w:rPr/>
        <w:t>Заказчик – комитет социальной защиты населения администрации города Перми;</w:t>
      </w:r>
    </w:p>
    <w:p>
      <w:pPr>
        <w:pStyle w:val="Normal"/>
        <w:ind w:firstLine="709"/>
        <w:jc w:val="both"/>
        <w:rPr/>
      </w:pPr>
      <w:r>
        <w:rPr/>
        <w:t>Получатель услуги  –  управление социальной политики администрации города Пер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ерсональные данные – 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Формирование отчетности по данным персонифицированного учета детей города Перми – обработка персональных данных с целью систематизации, извлечения, составления статистической отчетности о результатах оздоровления, отдыха и занятости детей города Перми, в том числе детей приоритетных категори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Сроки оказания услуг  – </w:t>
      </w:r>
      <w:r>
        <w:rPr/>
        <w:t>с момента заключения муниципального контракта до 24.12.201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Порядок оказания услуг, приемки-сдачи оказанных услу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сполнитель оказывает услуги по формированию отчетности по данным персонифицированного учета детей г. Перми с июня по декабрь 2012 с соблюдением требований </w:t>
      </w:r>
      <w:r>
        <w:rPr>
          <w:rFonts w:eastAsia="Calibri"/>
        </w:rPr>
        <w:t>Федерального закона от 27.07.2006 N 152-ФЗ (ред. от 25.07.2011)                               "О персональных данных".</w:t>
      </w:r>
    </w:p>
    <w:p>
      <w:pPr>
        <w:pStyle w:val="Normal"/>
        <w:autoSpaceDE w:val="false"/>
        <w:ind w:firstLine="708"/>
        <w:jc w:val="both"/>
        <w:rPr/>
      </w:pPr>
      <w:r>
        <w:rPr/>
        <w:t>Получатель услуги (управление социальной политики администрации города Перми) в течение 5 рабочих дней с момента заключения контракта организует работу по направлению Исполнителю  информации по данным 2012 г. персонифицированного учета детей г. Перми. Далее Получатель услуги ежемесячно с июня по декабрь 2012.организует работу по направлению Исполнителю информации по данным 2012 г. персонифицированного учета детей г. Перми.</w:t>
      </w:r>
    </w:p>
    <w:p>
      <w:pPr>
        <w:pStyle w:val="Normal"/>
        <w:ind w:firstLine="708"/>
        <w:jc w:val="both"/>
        <w:rPr/>
      </w:pPr>
      <w:r>
        <w:rPr/>
        <w:t>Исполнитель формирует ежемесячно отчетность по предоставленным данным по состоянию на  20 число каждого месяца в срок не позднее 23 числа отчетного месяца в соответствии с формами отчета, предусмотренными Приложением № 2 проекта контракта (далее – отчет).</w:t>
      </w:r>
    </w:p>
    <w:p>
      <w:pPr>
        <w:pStyle w:val="Normal"/>
        <w:ind w:firstLine="708"/>
        <w:jc w:val="both"/>
        <w:rPr>
          <w:bCs/>
        </w:rPr>
      </w:pPr>
      <w:r>
        <w:rPr/>
        <w:t>Исполнитель ежемесячно в срок не позднее 23 числа отчетного месяца представляет Получателю услуги трехсторонние акты сдачи-приемки оказанных услуг (далее - акт), отчеты в формате Microsoft Excel на электронном и бумажном носителях, в том числе данные персонифицированного учета детей города Перми на электронном носител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/>
        <w:t>Получатель услуг в течение 5 (пяти) рабочих дней с момента получения актов, отчетов подписывает акт либо направляет мотивированный отказ Исполнителю и составляет акт с указанием перечня необходимых доработок и сроков их выполнения. 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Normal"/>
        <w:ind w:firstLine="708"/>
        <w:jc w:val="both"/>
        <w:rPr/>
      </w:pPr>
      <w:r>
        <w:rPr/>
        <w:t xml:space="preserve">В течение 1 рабочего дня Получатель услуги направляет подписанный акт (в бумажном виде) и отчеты (в электронном виде) Заказчику или в случае отказа от подписания акта письменно уведомляет Заказчика о  мотивированном  отказе от приемки оказанных услуг с приложением копии  мотивированного отказа. </w:t>
      </w:r>
    </w:p>
    <w:p>
      <w:pPr>
        <w:pStyle w:val="Normal"/>
        <w:ind w:firstLine="708"/>
        <w:jc w:val="both"/>
        <w:rPr/>
      </w:pPr>
      <w:r>
        <w:rPr/>
        <w:t>Заказчик в течение 2 (двух) рабочих дней с момента получения от Получателя услуг актов (в бумажном виде), отчетов (в электронном виде) направляет Исполнителю подписанные акты.</w:t>
      </w:r>
    </w:p>
    <w:p>
      <w:pPr>
        <w:pStyle w:val="Normal"/>
        <w:ind w:firstLine="708"/>
        <w:jc w:val="both"/>
        <w:rPr>
          <w:bCs/>
        </w:rPr>
      </w:pPr>
      <w:r>
        <w:rPr/>
        <w:t>Исполнитель в срок до 24.12.2012 представляет Получателю услуг трехсторонний итоговый акт сдачи-приемки оказанных услуг, счет-фактуру, отчет в формате Microsoft Excel на электронном и бумажном носителях, в том числе данные персонифицированного учета детей города Перми на электронном носител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/>
        <w:t>Получатель услуг в течение 1 рабочего дня с момента получения трехстороннего итогового акта сдачи-приемки оказанных услуг, отчетов подписывает акт либо направляет мотивированный отказ Исполнителю и составляет акт с указанием перечня необходимых доработок и сроков их выполнения. 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Normal"/>
        <w:ind w:firstLine="708"/>
        <w:jc w:val="both"/>
        <w:rPr/>
      </w:pPr>
      <w:r>
        <w:rPr/>
        <w:t xml:space="preserve">В течение 2 (двух) рабочих дней с момента получения трехстороннего итогового акта сдачи-приемки оказанных услуг, счета-фактуры, отчета направляет подписанный акт и отчет в электронном виде  Заказчику или в случае отказа от подписания акта письменно уведомляет Заказчика о  мотивированном  отказе от приемки оказанных услуг с приложением копии  мотивированного отказа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казчик в течение 1 рабочего дня с момента получения от Получателя услуг трехстороннего итогового акта сдачи-приемки оказанных услуг, счета-фактуры, отчета направляет Исполнителю подписанный итоговый трехсторонний акт сдачи-приемки оказанных услуг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атой выполнения обязательств в целом по контракту считается дата подписания всеми Сторонами трехстороннего итогового акта приемки-сдачи  оказанных услуг. </w:t>
      </w:r>
    </w:p>
    <w:p>
      <w:pPr>
        <w:pStyle w:val="Heading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аказчик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2" w:type="dxa"/>
            <w:tcBorders/>
          </w:tcPr>
          <w:p>
            <w:pPr>
              <w:pStyle w:val="TextBody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Исполнитель: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___» ____________ 2012 год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_______________/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___» ____________ 2012 год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лучатель услуги: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социальной политики</w:t>
            </w:r>
            <w:r>
              <w:rPr>
                <w:u w:val="single"/>
              </w:rPr>
              <w:t xml:space="preserve"> </w:t>
            </w:r>
            <w:r>
              <w:rPr/>
              <w:t xml:space="preserve">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_________________/Е.В.Сеземина</w:t>
            </w:r>
          </w:p>
          <w:p>
            <w:pPr>
              <w:pStyle w:val="Normal"/>
              <w:jc w:val="both"/>
              <w:rPr/>
            </w:pPr>
            <w:r>
              <w:rPr/>
              <w:t>«___»_________2012 го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12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0:00Z</dcterms:created>
  <dc:creator>shabalina-si</dc:creator>
  <dc:description/>
  <cp:keywords/>
  <dc:language>en-US</dc:language>
  <cp:lastModifiedBy>shabalina-si</cp:lastModifiedBy>
  <dcterms:modified xsi:type="dcterms:W3CDTF">2012-05-28T09:47:00Z</dcterms:modified>
  <cp:revision>21</cp:revision>
  <dc:subject/>
  <dc:title/>
</cp:coreProperties>
</file>