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__ № 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оказание услуг  по формированию отчетности в 2012 году по данным персонифицированного учета детей города Перм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Банковские реквизиты, контактный телефон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Н/КПП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, 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2-05-23T09:17:00Z</dcterms:modified>
  <cp:revision>69</cp:revision>
  <dc:subject/>
  <dc:title>Приложение 2</dc:title>
</cp:coreProperties>
</file>