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9"/>
        <w:gridCol w:w="6866"/>
      </w:tblGrid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28 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формированию отчетности в 2012 году по данным персонифицированного учета детей города Перми </w:t>
            </w:r>
          </w:p>
        </w:tc>
      </w:tr>
      <w:tr>
        <w:trPr/>
        <w:tc>
          <w:tcPr>
            <w:tcW w:w="2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9"/>
        <w:gridCol w:w="5546"/>
      </w:tblGrid>
      <w:tr>
        <w:trPr/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формированию отчетности в 2012 году по данным персонифицированного учета детей города Перми </w:t>
            </w:r>
          </w:p>
        </w:tc>
      </w:tr>
      <w:tr>
        <w:trPr/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 333,00 Российский рубль </w:t>
            </w:r>
          </w:p>
        </w:tc>
      </w:tr>
      <w:tr>
        <w:trPr/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и непосредственного результата в соответствии с постановлением администрации г. Перми от 06.03.2009 N 111 (ред. от 05.12.2011) "Об утверждении долгосрочной целевой программы "Организация оздоровления, отдыха и занятости детей города Перми"- 12 отчетов на объем финансирования в 2012 году 100 000 руб. Расчет начальной (максимальной) цены контракта пропорционально, исходя из планового количества предоставления отчетов (7 отчетов с июня по декабрь 2012) по условиям контракта: 100 000 руб./12 отчетов * 7 отчетов = 58 333 руб. </w:t>
            </w:r>
          </w:p>
        </w:tc>
      </w:tr>
      <w:tr>
        <w:trPr/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расходы на оплату труда специалистов, все налоги и сборы, таможенные пошлины, выплаченные или подлежащие выплате, страхование, прочие, обязательные расходы Исполнителя, которые могут возникнуть при исполнении контракта. 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  <w:br/>
              <w:t>7230040 Услуги по подготовке данных</w:t>
            </w:r>
          </w:p>
        </w:tc>
      </w:tr>
      <w:tr>
        <w:trPr/>
        <w:tc>
          <w:tcPr>
            <w:tcW w:w="38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6941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на территории Исполнителя. 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24.12.2012. 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подписания всеми Сторонами трехстороннего итогового акта сдачи - приемки оказанных услуг на основании счета (счета-фактуры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0900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 (Пермская), д.60, каб. 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6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32:00Z</dcterms:created>
  <dc:creator>shabalina-si</dc:creator>
  <dc:description/>
  <cp:keywords/>
  <dc:language>en-US</dc:language>
  <cp:lastModifiedBy>shabalina-si</cp:lastModifiedBy>
  <dcterms:modified xsi:type="dcterms:W3CDTF">2012-05-29T04:32:00Z</dcterms:modified>
  <cp:revision>2</cp:revision>
  <dc:subject/>
  <dc:title/>
</cp:coreProperties>
</file>