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8"/>
        <w:gridCol w:w="5317"/>
      </w:tblGrid>
      <w:tr>
        <w:trPr/>
        <w:tc>
          <w:tcPr>
            <w:tcW w:w="4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2 </w:t>
            </w:r>
          </w:p>
        </w:tc>
      </w:tr>
      <w:tr>
        <w:trPr/>
        <w:tc>
          <w:tcPr>
            <w:tcW w:w="4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 вдоль автодороги Пермь-Сылва и установке недостающих сигнальных столбиков вдоль автодороги Пермь-Ля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 вдоль автодороги Пермь-Сылва и установке недостающих сигнальных столбиков вдоль автодороги Пермь-Ляды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6 980,90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4509"/>
      </w:tblGrid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июл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349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6.2012 09:00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200"/>
      </w:tblGrid>
      <w:tr>
        <w:trPr/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39:00Z</dcterms:created>
  <dc:creator>Admin</dc:creator>
  <dc:description/>
  <cp:keywords/>
  <dc:language>en-US</dc:language>
  <cp:lastModifiedBy>Admin</cp:lastModifiedBy>
  <dcterms:modified xsi:type="dcterms:W3CDTF">2012-05-29T03:42:00Z</dcterms:modified>
  <cp:revision>5</cp:revision>
  <dc:subject/>
  <dc:title/>
</cp:coreProperties>
</file>