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77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цоколя, отмостки и фасада здания по адресу г.Пермь, ул.Бушмакина,18 МБСКОУ "СКОШ для детей с ОВЗ № 152"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(ИНН 5907016812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цоколя, отмостки и фасада здания по адресу г.Пермь, ул.Бушмакина,18 МБСКОУ "СКОШ для детей с ОВЗ № 152" г.Перми» </w:t>
        <w:br/>
        <w:t>Начальная (максимальная) цена контракта (с указанием валюты): 300 110,21 (триста тысяч сто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7712000005 от 16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ВР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Т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айфутдинова Т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гошева Г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Четверикова Л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5.2012 по адресу: 614047, г.Пермь, ул.Бушмакина,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.Ар-стр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Пермский край, 614990, г.Пермь, ул.Ш.Космонавтов, 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Пушкина, д.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51617, КПП 590401001 Общество с ограниченной ответственностью "Стройсервис" (Адрес: 614039, г.Пермь, ул.Пушкина, д.80).</w:t>
        <w:br/>
        <w:t>Предложение о цене контракта: 300 000,00 (триста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44618, КПП 590501001 Общество с ограниченной ответственностью "Гран.Ар-строй" (Адрес: РФ, Пермский край, 614990, г.Пермь, ул.Ш.Космонавтов, д.111).</w:t>
        <w:br/>
        <w:t>Предложение о цене контракта: 300 110,21 (триста тысяч сто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35"/>
        <w:gridCol w:w="7320"/>
      </w:tblGrid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а ВР/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ТК/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йфутдинова ТА/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гошева ГА/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тверикова Л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СКОУ "СКОШ для детей с ОВЗ № 152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5.2012 №03563000877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цоколя, отмостки и фасада здания по адресу г.Пермь, ул.Бушмакина,18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5.2012 №03563000877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цоколя, отмостки и фасада здания по адресу г.Пермь, ул.Бушмакина,18 МБСКОУ "СКОШ для детей с ОВЗ № 152"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0 110,21 (триста тысяч сто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.Ар-строй" , ИНН 590304461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Пермский край, 614990, г.Пермь, ул.Ш.Космонавтов, 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цоколя, отмостки и фасада здания МБСКОУ "СКОШ для детей с ОВЗ № 152"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п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сервис" , ИНН 590425161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Пушкина, д.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цоколя, отмостки и фасада здания МБСКОУ "СКОШ для детей с ОВЗ № 152"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5.2012 №03563000877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цоколя, отмостки и фасада здания по адресу г.Пермь, ул.Бушмакина,18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4618, КПП 590501001, Общество с ограниченной ответственностью "Гран.Ар-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1617, КПП 590401001, Общество с ограниченной ответственностью "Строй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5.2012 №03563000877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цоколя, отмостки и фасада здания по адресу г.Пермь, ул.Бушмакина,18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.Ар-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110,2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1:00Z</dcterms:created>
  <dc:creator>Людмила Александровна</dc:creator>
  <dc:description/>
  <cp:keywords/>
  <dc:language>en-US</dc:language>
  <cp:lastModifiedBy>Людмила Александровна</cp:lastModifiedBy>
  <dcterms:modified xsi:type="dcterms:W3CDTF">2012-05-29T03:52:00Z</dcterms:modified>
  <cp:revision>3</cp:revision>
  <dc:subject/>
  <dc:title/>
</cp:coreProperties>
</file>