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7224"/>
      </w:tblGrid>
      <w:tr>
        <w:trPr/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22 </w:t>
            </w:r>
          </w:p>
        </w:tc>
      </w:tr>
      <w:tr>
        <w:trPr/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автомобильных дорог: ремонт пешеходного ограждения автомобильной дороги «Переход от ул. Стахановской до развязки на Восточном обходе» </w:t>
            </w:r>
          </w:p>
        </w:tc>
      </w:tr>
      <w:tr>
        <w:trPr/>
        <w:tc>
          <w:tcPr>
            <w:tcW w:w="21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7423"/>
      </w:tblGrid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874"/>
      </w:tblGrid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395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ремонту автомобильных дорог: ремонт пешеходного ограждения автомобильной дороги «Переход от ул. Стахановской до развязки на Восточном обходе»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3 086,32 Российский рубль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прилагается в разделе "Сопроводительная документация"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ешеходного ограждения автомобильной дороги «Переход от ул.Стахановской до развязки на Восточном обходе» Состав работ: - разборка бетонных фундаментов из под старых стоек (глубина - 0,35м, диаметр 0,3м) – 29 шт - установка металлических стоек с шагом 3,0м, (огрунтованных, окрашенных в заводских условиях) – 29 стоек; - бетонирование стоек - 29 стоек, бетон В15 (М200); - монтаж стальных элементов секций (огрунтованных, окрашенных в заводских условиях) – 44 секции; - восстановление нарушенного благоустройства – 35м2 (устройство газона с внесением растительной земли слоем 5см, посев травосмеси газонной); - погрузка и перевозка строительного мусора, дернины, грунта, различных видов загрязнений в течение суток на полигон ТБО для захоронения – 1,089т. Технические характеристики ограждения из стали на опорных столбах (стойках): 1. Стойки: профили круглые стальные черные d=76 мм с металлическими заглушками, марка стали БСт2пс-БСт4пс, толщина стенки 3,8 мм, (высота – 1м, заглубление 0,35м). 2. Секции: - профили круглые стальные черные d=48, марка стали БСт2пс-БСт4пс, толщина стенки 2,5мм, - профили круглые стальные черные d=32, марка стали БСт2пс-БСт4пс, толщина стенки 2,5мм. 3. Сталь угловая равнополочная, марка стали Ст3сп, 45*45*4 мм, длинной L=150 мм. 4. Болты с шестигранной головкой строительные с шайбами и гайками диаметром резьбы d=8 мм длинной L=30 мм. Цвет ограждения – серый. Эскиз ограждающих конструкций, Приложение №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6951"/>
      </w:tblGrid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дней с момента заключения муниципального контракта </w:t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контрольной проверки (Приложение № 7), Акт о приемке выполненных работ формы КС-2, Справка о стоимости выполненных работ и затрат формы КС-3 и счет-фактура, ежемесячно предоставляемые Заказчику в срок до 25 числа текущего месяца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409 7963314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5003"/>
      </w:tblGrid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05.2012 09:00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6.2012 10:00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ется в разделе "Сопроводительная документация"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44:00Z</dcterms:created>
  <dc:creator>svyatovec-ip</dc:creator>
  <dc:description/>
  <cp:keywords/>
  <dc:language>en-US</dc:language>
  <cp:lastModifiedBy>svyatovec-ip</cp:lastModifiedBy>
  <dcterms:modified xsi:type="dcterms:W3CDTF">2012-05-28T10:44:00Z</dcterms:modified>
  <cp:revision>2</cp:revision>
  <dc:subject/>
  <dc:title/>
</cp:coreProperties>
</file>