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7"/>
        <w:gridCol w:w="6038"/>
      </w:tblGrid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21 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6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формлению газона по ул. Уральской, 36 </w:t>
            </w:r>
          </w:p>
        </w:tc>
      </w:tr>
      <w:tr>
        <w:trPr/>
        <w:tc>
          <w:tcPr>
            <w:tcW w:w="33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423"/>
      </w:tblGrid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874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395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формлению газона по ул. Уральской, 36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0 463,85 Российский рубль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2 Устройство зеленых насаждений (обработка почв, устройство газонов, посадка деревьев и кустарников, устройство цветников) [4540330] - [4540354]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бот: 1.Подготовка почвы для устройства цветника – 60 м2: - прополка цветника – 60 м2; - штыковка цветника на глубину 40 см – 60 м2; - добавление гидрогеля – 60 м2; - добавление растительной земли (почвогрунт) – толщиной 5 см – 60 м2. Почвогрунт плодородный должен состоять из трехкомпонентной почвенной смесь: 50% торф низовой, 35% пойменная земля, 15% песок; 2.Планировка почвы под цветник– 60 м2; 3.Разбивка, нанесение рисунка - 60 м2; 4.Посадка однолетних сортовых цветочных культур – 60 м2. Ассортимент-вид однолетних сортовых цветочных культур: - кохия венечная - 2,0 м2 - 9 шт на 1 м2 Цвет зеленый – декоративно-лиственные растения. - тагетес «лимон» 12 м2 – 25 шт на 1 м2, Цвет соцветия желтый – ковровые однолетние растения. - сальвия блестящая 15 м2 - 40 шт на 1м2. Цвет соцветия красный – ковровые однолетние растения. - виола 12 м2 - 45 шт на 1 м2, Смесь цветов соцветия - фиолетовый, красный, желтый, белый – ковровые однолетние растения. - тагетес тонколистный 3,0 м2 - 60 шт – на 1 м2, Цвет соцветия желтый – ковровые однолетние растения. - алиссум морской 14 м2 – 50 шт на 1 м2, Цвет соцветия белый – ковровые однолетние растения. - капуста декоративная 2 м2 – 10 шт Цвет фиолетово-зеленый – декоративно-лиственные растения. 5.Обработка однолетников стимуляторами роста (типа Эпин» или эквивалент) – 60м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6951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: - устройство цветника из однолетних цветочных культур с момента заключения контракта до 10 июня 2012 года; - уходные работы за однолетними цветочными культурами с момента выполнения работ по устройству цветника до 30 сентября 2012 года.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контрольной проверки (Приложение № 7), Акт о приемке выполненных работ формы КС-2, Справка о стоимости выполненных работ и затрат формы КС-3 и счет-фактура, ежемесячно предоставляемые Заказчику в срок до 25 числа текущего месяца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409 7963314 22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5003"/>
      </w:tblGrid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5.2012 09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6.2012 10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28:00Z</dcterms:created>
  <dc:creator>svyatovec-ip</dc:creator>
  <dc:description/>
  <cp:keywords/>
  <dc:language>en-US</dc:language>
  <cp:lastModifiedBy>svyatovec-ip</cp:lastModifiedBy>
  <dcterms:modified xsi:type="dcterms:W3CDTF">2012-05-25T10:28:00Z</dcterms:modified>
  <cp:revision>2</cp:revision>
  <dc:subject/>
  <dc:title/>
</cp:coreProperties>
</file>