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ый контракт  № ______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оформлению газона по ул. Уральской, 36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«_____» _________2012 год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Власова Александра Ивановича, действующего на основании Устава, с одной стороны и, ______________________, именуемый в дальнейшем «Подрядчик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ий на основании_________________________________, с другой стороны, на основании результатов проведенного запроса котировок цен №______________ от «___»_______2012 (протокол №_________ от «____»______ 2012г.) заключили настоящий  муниципальный контракт 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По настоящему Контракту Заказчик поручает и оплачивает, а Подрядчик принимает на себя обязательства выполнить работы по оформлению  газона по ул. Уральской, 36 (далее – Объекта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 - Состав и объемы рабо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2 - Технология производства работ и условия выполнения работ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ложение № 3 – Паспорт растений (форма)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Перечень нормативных документов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Оценка качества выполняемых работ и условия снижения стоимост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Локальный сметный расчет стоимости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ложение № 7 -  </w:t>
      </w:r>
      <w:r>
        <w:rPr>
          <w:bCs/>
          <w:sz w:val="24"/>
          <w:szCs w:val="24"/>
        </w:rPr>
        <w:t>Акт</w:t>
      </w:r>
      <w:r>
        <w:rPr>
          <w:bCs/>
        </w:rPr>
        <w:t xml:space="preserve">  </w:t>
      </w:r>
      <w:r>
        <w:rPr>
          <w:bCs/>
          <w:sz w:val="24"/>
          <w:szCs w:val="24"/>
        </w:rPr>
        <w:t>контрольной  проверки (</w:t>
      </w:r>
      <w:r>
        <w:rPr>
          <w:sz w:val="24"/>
          <w:szCs w:val="24"/>
        </w:rPr>
        <w:t>форма)</w:t>
      </w:r>
      <w:r>
        <w:rPr>
          <w:bCs/>
          <w:sz w:val="24"/>
          <w:szCs w:val="24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риложение № 8 – Уведомление о случаях нанесения ущерба, о других нарушениях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риложение № 9 – Предписание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1. Начало производства работ:  с момента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Окончание производства работ: 30.09.20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содержанию, порядок приемки и оплаты работ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Общая стоимость работ составляет ________________(_______________________) рублей _____ копеек, без дальнейшей индексации, в том числе НДС ____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5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дписанные сторонами Акт контрольной проверки (Приложение № 7), Акт о приемке выполненных работ формы КС-2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 и счет-фактура, ежемесячно предоставляемые Заказчику в срок до 25 числа текущего месяца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5. Оплата за выполненные Подрядчиком объемы работ осуществляется Заказчиком ежемесячно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6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5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7. Работы по настоящему Контракту оплачиваются за счет средств бюджета гор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е контрольной провер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Гарантийный срок на выполненные работы устанавливается со дня подписания акта выполненных работ на посадку однолетников до 30.09.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. Приступить к исполнению обязательств незамедлительно с момента подпис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0. Подрядчик своевременно и за свой счет обязан устранять недостатки, указанные в актах контрольных проверок Заказчика, а также исполнять пре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3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По итогам каждой проверки представители Заказчика фиксируют в соответствующих актах 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10000 (Деся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/>
      </w:pPr>
      <w:r>
        <w:rPr>
          <w:sz w:val="24"/>
          <w:szCs w:val="24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40"/>
        <w:rPr/>
      </w:pPr>
      <w:r>
        <w:rPr>
          <w:sz w:val="24"/>
          <w:szCs w:val="24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40"/>
        <w:rPr/>
      </w:pP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</w:t>
      </w:r>
      <w:r>
        <w:rPr>
          <w:b/>
        </w:rPr>
        <w:t xml:space="preserve"> </w:t>
      </w:r>
      <w:r>
        <w:rPr/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  <w:tbl>
            <w:tblPr>
              <w:tblW w:w="4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0"/>
            </w:tblGrid>
            <w:tr>
              <w:trPr>
                <w:trHeight w:val="540" w:hRule="atLeast"/>
              </w:trPr>
              <w:tc>
                <w:tcPr>
                  <w:tcW w:w="41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630" w:hRule="atLeast"/>
        </w:trPr>
        <w:tc>
          <w:tcPr>
            <w:tcW w:w="5245" w:type="dxa"/>
            <w:tcBorders/>
          </w:tcPr>
          <w:tbl>
            <w:tblPr>
              <w:tblW w:w="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0"/>
            </w:tblGrid>
            <w:tr>
              <w:trPr>
                <w:trHeight w:val="1152" w:hRule="atLeast"/>
              </w:trPr>
              <w:tc>
                <w:tcPr>
                  <w:tcW w:w="507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ректор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 А.И.Влас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  <w:sz w:val="16"/>
          <w:szCs w:val="16"/>
        </w:rPr>
        <w:t>____________________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«___» _________ 2012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объемы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1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почвы для устройства цветника – 60 м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олка цветника –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ыковка цветника на глубину 40 см – 60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гидрогеля – 60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растительной земли (почвогрунт) – толщиной 5 см – 60 м2. Почвогрунт плодородный должен состоять из трехкомпонентной почвенной смесь: 50% торф низовой, 35% пойменная земля, 15% пес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ланировка почвы под цветник– 60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збивка, нанесение рисунка -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осадка однолетних сортовых цветочных культур – 60 м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-вид однолетних сортовых цветочных культур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хия венечная - 2,0 м2 - 9 шт на 1 м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зеленый – декоративно-ли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агетес «лимон» 12 м2 – 25 шт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желтый – ковровые однолетние раст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альвия блестящая 15 м2 - 40 шт на 1м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красн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виола 12 м2 - 45 шт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цветов соцветия - фиолетовый, красный, желтый, бел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агетес тонколистный 3,0 м2 - 60 шт –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желтый – ковровые однолетние раст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лиссум морской 14 м2 – 50 шт на 1 м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белый – ковровые однолетние раст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пуста декоративная 2 м2 – 10 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фиолетово-зеленый – декоративно-ли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5.Обработка однолетников стимуляторами роста </w:t>
            </w:r>
            <w:r>
              <w:rPr>
                <w:sz w:val="24"/>
                <w:szCs w:val="24"/>
                <w:highlight w:val="lightGray"/>
              </w:rPr>
              <w:t>(типа «Эпин» или эквивалент)</w:t>
            </w:r>
            <w:r>
              <w:rPr>
                <w:sz w:val="24"/>
                <w:szCs w:val="24"/>
              </w:rPr>
              <w:t>– 60м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днолетние цветочные растения должны отвечать следующим параметр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закрытую корневую систем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ждое растение должно находиться в отдельном контейне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летники должны быть в стадии цвет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ждый вид однолетнего растения должен быть одной высоты, одного цвета и оттен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должно быть поврежденных, больных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меть паспорт растения Приложение №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ение гидрогеля и удобрений производится в присутствии Заказч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выполнения работ с 01.06.2012 по 10.06.2012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ходные работы </w:t>
            </w:r>
            <w:r>
              <w:rPr>
                <w:sz w:val="24"/>
                <w:szCs w:val="24"/>
              </w:rPr>
              <w:t xml:space="preserve">(полив, прополка, рыхление, удаление отцветших, сухих соцветий, внесение удобрений, обработка стимуляторами роста, восстановление отпада цветов, осенняя подготовка почвы и уборка цветов) – </w:t>
            </w:r>
            <w:r>
              <w:rPr>
                <w:b/>
                <w:sz w:val="24"/>
                <w:szCs w:val="24"/>
              </w:rPr>
              <w:t>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ва в цветнике должна быть постоянно в увлажненном состоянии на всю глубину залегания корней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ные травы должны полностью отсутствовать 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одного и того же вида должны быть одинаковые по высоте, иметь вид готового сомкнутого ковра 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 подготовка цветника - уборка однолетников, штыковка (перекопка почвогрунта) –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перевозка отцветших растений на полигон ТБО для захоро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роки выполнения работ с 01.06.2012 по 30.09.201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Замена увядших, болезненных, отсутствующих растений в течение 12 часов на протяжении действия контракта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 30.09.2012г. Заменённое растение не должно отличаться от основных растений находящихся на объекте ни по объему цветения, ни по длине побегов, ни по цвету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узка и перевозка дерна, грунта, мусора производится на полигон ТБО для захорон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Все материалы, указанные в техническом задании согласуются с Заказчиком до начала проведения работ в письменной форме.</w:t>
            </w:r>
          </w:p>
        </w:tc>
      </w:tr>
      <w:tr>
        <w:trPr>
          <w:trHeight w:val="19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рядчик представляет лабораторный анализ состава и пригодности почвогрунта, подтвержденный уполномоченными органами в данной сфере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иректор МКУ «Благоустройство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 xml:space="preserve"> № </w:t>
      </w:r>
      <w:r>
        <w:rPr>
          <w:rFonts w:cs="Verdana" w:ascii="Verdana" w:hAnsi="Verdana"/>
          <w:color w:val="333333"/>
          <w:sz w:val="16"/>
          <w:szCs w:val="16"/>
        </w:rPr>
        <w:t>_____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_ 201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2. Ограждение мест производства работ по текущему ремонту производится в соответствии с требованиями ВСН 37-84, ГОСТ, СНиП и нормативных документов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согласовыва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Заказчик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-схема цвет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исунок цвет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мые материалы (однолетники, плодородный почвогрунт, вид гидрогеля, удобрения, стимуляторы рос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 перечисленные согласования с Заказчиком осуществляется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согласования и утверждения выше перечисленных документов, Подрядчик допускается до выполнения работ. При отклонении от утвержденного графика производства работ, Подрядчику направляются предписания, уведомления и взимаются штрафы в связи со срывами промежуточных и конечных сроков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 местности производятся работы по разбивке участка и подготовке территории, удалению сорняков, уборки мус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астительная земля (почвогрунт), должна иметь мелкокомковатую структуру, удобренную. Земля должна представлять однородную массу без камней, корневищ сорных трав, просеянная через грохот. Подрядчик представляет лабораторный анализ состава и пригодности почвы, подтвержденный уполномоченными органами в данной сфе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Посадка растений осуществляется утром (не позднее 8 ч) или вечером (после 20 ч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 нарушении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Складирование материалов на объекте  допускается исключительно в течение рабочей смены.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ывозка собранного мусора и различных видов загрязнений производится на городской полигон ТБО для захоронения в течение суток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одержание цветов осуществляется по следующей технологии: ежедневная поливка в зависимости от погодных условий, недопущение появления сорняков. Замена растений (больных, увядших, отсутствующих растений). Поливка осуществляется в зависимости от высыхания почвы. Систематически производятся удаление отцветших соцветий, рыхление, прополка. Осенью до наступления заморозков необходимо убрать растения. Полив осуществляется с добавлением регулятора роста и защиты – </w:t>
      </w:r>
      <w:r>
        <w:rPr>
          <w:rFonts w:cs="Times New Roman" w:ascii="Times New Roman" w:hAnsi="Times New Roman"/>
          <w:sz w:val="24"/>
          <w:szCs w:val="24"/>
          <w:highlight w:val="lightGray"/>
        </w:rPr>
        <w:t>типа «Эпин» или эквивалент</w:t>
      </w:r>
      <w:r>
        <w:rPr>
          <w:rFonts w:cs="Times New Roman" w:ascii="Times New Roman" w:hAnsi="Times New Roman"/>
          <w:sz w:val="24"/>
          <w:szCs w:val="24"/>
        </w:rPr>
        <w:t xml:space="preserve"> - не менее 1 мл/5 л воды, комплексные удобрения – не менее 25 г/ 1 м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8. Качество применяемых материалов должно отвечать по качеству и параметрам требованиям ГОСТа, соответствовать агробиологическим характеристикам растений,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. «Правила создания, охраны и содержания зеленых насаждений в городах Российской Федерации».</w:t>
      </w:r>
      <w:r>
        <w:rPr>
          <w:b/>
          <w:sz w:val="28"/>
          <w:szCs w:val="28"/>
        </w:rPr>
        <w:t xml:space="preserve"> </w:t>
      </w:r>
      <w:r>
        <w:rPr>
          <w:rFonts w:eastAsia="TimesNewRoman;MS Mincho"/>
          <w:color w:val="000000"/>
          <w:sz w:val="24"/>
          <w:szCs w:val="24"/>
        </w:rPr>
        <w:t>Посадочный материал должен иметь сертификат, паспорт соответствия</w:t>
      </w:r>
      <w:r>
        <w:rPr>
          <w:sz w:val="24"/>
          <w:szCs w:val="24"/>
        </w:rPr>
        <w:t xml:space="preserve"> - подтвержденный документами от уполномоченного органа в данной сфере Приложение №1 «Паспорт растения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 Подрядчик обеспечивает надлежащее качество выполненных работ соответствующих данному техническому заданию. За невыполнение или ненадлежащее выполнение принятых на себя обязательств,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Оплата выполненных работ осуществляется на осн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ов контрольных проверок качества работ. Оценка качества выполняемых работ и снижение стоимости производятся в соответствии с Приложением №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выполненные работ устанавливается со дня подписания акта выполненных работ на посадку однолетников – до 30 сентября 2012 года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КУ «Благоустройство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416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 </w:t>
      </w:r>
      <w:r>
        <w:rPr>
          <w:rFonts w:cs="Verdana" w:ascii="Verdana" w:hAnsi="Verdana"/>
          <w:color w:val="333333"/>
          <w:sz w:val="16"/>
          <w:szCs w:val="16"/>
        </w:rPr>
        <w:t>___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___»_________2012г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jc w:val="center"/>
        <w:rPr/>
      </w:pPr>
      <w:r>
        <w:rPr/>
        <w:t>(форма)</w:t>
      </w:r>
    </w:p>
    <w:p>
      <w:pPr>
        <w:pStyle w:val="Normal"/>
        <w:ind w:right="1133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ст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63"/>
        <w:gridCol w:w="1234"/>
        <w:gridCol w:w="1247"/>
        <w:gridCol w:w="1251"/>
        <w:gridCol w:w="1263"/>
        <w:gridCol w:w="1242"/>
        <w:gridCol w:w="1289"/>
      </w:tblGrid>
      <w:tr>
        <w:trPr/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Выдан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итомник, область, край, республ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арт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саженц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д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саженце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й со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аженце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коп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тправ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 выдан карантинной инспекцией на саженцы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инспекции, номер документа, да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хозяйства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специалист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КУ «Благоустройство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е 4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 №  </w:t>
      </w:r>
      <w:r>
        <w:rPr>
          <w:rFonts w:cs="Verdana" w:ascii="Verdana" w:hAnsi="Verdana"/>
          <w:color w:val="333333"/>
          <w:sz w:val="16"/>
          <w:szCs w:val="16"/>
        </w:rPr>
        <w:t>___________________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«____» ___________ 2012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42"/>
        <w:gridCol w:w="8079"/>
      </w:tblGrid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13-5.2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III-10-7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3-86</w:t>
            </w:r>
          </w:p>
          <w:p>
            <w:pPr>
              <w:pStyle w:val="Normal"/>
              <w:rPr/>
            </w:pPr>
            <w:r>
              <w:rPr/>
              <w:t>ГОСТ 17.4.2.01-81</w:t>
            </w:r>
          </w:p>
          <w:p>
            <w:pPr>
              <w:pStyle w:val="Normal"/>
              <w:rPr/>
            </w:pPr>
            <w:r>
              <w:rPr/>
              <w:t>ГОСТ 26213-9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вы»</w:t>
            </w:r>
          </w:p>
          <w:p>
            <w:pPr>
              <w:pStyle w:val="Normal"/>
              <w:rPr/>
            </w:pPr>
            <w:r>
              <w:rPr/>
              <w:t>«Почва» Номенклатура показателей санитарного состояния</w:t>
            </w:r>
          </w:p>
          <w:p>
            <w:pPr>
              <w:pStyle w:val="Normal"/>
              <w:rPr/>
            </w:pPr>
            <w:r>
              <w:rPr/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9-8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3-9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труда в строительстве</w:t>
            </w:r>
          </w:p>
        </w:tc>
      </w:tr>
      <w:tr>
        <w:trPr>
          <w:trHeight w:val="4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 218.011-9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ТОДИЧЕСКИЕ РЕКОМЕНДАЦИИ</w:t>
            </w:r>
          </w:p>
          <w:p>
            <w:pPr>
              <w:pStyle w:val="ConsPlusTitl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 ОЗЕЛЕНЕНИЮ АВТОМОБИЛЬНЫХ ДОРОГ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НиП 2.07.01-89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АДОСТРОИТЕЛЬСТВО.  ПЛАНИРОВКА И ЗАСТРОЙКА </w:t>
              <w:br/>
              <w:t>ГОРОДСКИХ И СЕЛЬСКИХ ПОСЕЛЕНИЙ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III-4-80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строительстве. Москва 2000.</w:t>
            </w:r>
          </w:p>
        </w:tc>
      </w:tr>
      <w:tr>
        <w:trPr>
          <w:trHeight w:val="5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5-01-2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зданий и сооружений для маломобильных групп населени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КУ «Благоустройство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5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  <w:sz w:val="16"/>
          <w:szCs w:val="16"/>
        </w:rPr>
        <w:t>____________________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 2012г.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Критерии оценки качества ремонта цветн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89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ки качества рабо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% снижения от стоимости работ 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цветника перед посадкой растений имеет сорные трав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завезенного почвогрунта не соответствует заданной толщины в техническом задан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 анализ почвогрун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пустоты в коме земли у расте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днолетников не соответствует заданным параметрам технического задания виду, сорт, цвету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тениях присутствуют механические повреждения побегов, признаки болезне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гидрогеля произведено без присутствия Заказчи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Критерии оценки качества уходных работ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2283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>бал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 xml:space="preserve">Вид </w:t>
            </w:r>
          </w:p>
        </w:tc>
        <w:tc>
          <w:tcPr>
            <w:tcW w:w="122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 xml:space="preserve">Показатели оценки состояния благоустройства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</w:tc>
        <w:tc>
          <w:tcPr>
            <w:tcW w:w="1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12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Отсутствует сорная растительность, произведен полив согласно технологии агротехнических характеристик растений. От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</w:tc>
        <w:tc>
          <w:tcPr>
            <w:tcW w:w="1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24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 на площади до 10%, произведен полив согласно технологии агротехнических характеристик растений. От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</w:tc>
        <w:tc>
          <w:tcPr>
            <w:tcW w:w="1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24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, произведен полив согласно технологии агротехнических характеристик растений. При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</w:tc>
        <w:tc>
          <w:tcPr>
            <w:tcW w:w="1228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Не составлена дефектная ведомость на недостающие или утраченные растения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, не произведен полив согласно технологии агротехнических характеристик растений. Присутствуют сухие побеги, отцветшие соцветия в цветнике. Не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Не проведена подкормка, полив согласно технологии в вечерние и утренние часы. Поверхность почвы не прорыхлена. Мусор на объекте присутствует.</w:t>
            </w:r>
          </w:p>
        </w:tc>
      </w:tr>
    </w:tbl>
    <w:p>
      <w:pPr>
        <w:pStyle w:val="Normal"/>
        <w:ind w:right="1133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,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   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иректор МКУ «Благоустройство                                                             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муниципальному контракту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_____________________ </w:t>
      </w:r>
    </w:p>
    <w:p>
      <w:pPr>
        <w:pStyle w:val="Normal"/>
        <w:jc w:val="right"/>
        <w:rPr>
          <w:color w:val="000000"/>
        </w:rPr>
      </w:pPr>
      <w:r>
        <w:rPr>
          <w:sz w:val="24"/>
          <w:szCs w:val="24"/>
        </w:rPr>
        <w:t>от «___» _____________2012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кальный сметный расче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261360</wp:posOffset>
                </wp:positionV>
                <wp:extent cx="9159240" cy="12268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2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24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4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азчик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                   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иректор МКУ «Благоустройство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товилихинского района» _______(А.И.Влас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pt;height:96.6pt;mso-wrap-distance-left:9pt;mso-wrap-distance-right:9pt;mso-wrap-distance-top:0pt;mso-wrap-distance-bottom:0pt;margin-top:256.8pt;mso-position-vertical-relative:page;margin-left: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24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442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Подря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МКУ «Благоустройство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отовилихинского района» _______(А.И.Влас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28"/>
          <w:szCs w:val="28"/>
        </w:rPr>
        <w:t>Заполняется с учетом коэффициента пересчета по итогам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284" w:right="284" w:gutter="0" w:header="709" w:top="765" w:footer="709" w:bottom="765"/>
          <w:pgNumType w:start="2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___» ___________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й провер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________________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p>
      <w:pPr>
        <w:pStyle w:val="Normal"/>
        <w:jc w:val="center"/>
        <w:rPr/>
      </w:pPr>
      <w:r>
        <w:rPr/>
        <w:t>(наименование подрядной 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  20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988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тметка об устранении замечаний__________________________________________________________________  (подпись Заказчика, дат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    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Директор МКУ «Благоустройство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______ </w: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255" w:right="35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отовилихинского района» _______(А.И.Власов)</w:t>
      </w: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  <w:sz w:val="16"/>
          <w:szCs w:val="16"/>
        </w:rPr>
        <w:t>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_ 2012г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КУ «Благоустройство Мотовилихинского района»  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Подряд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_________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rFonts w:ascii="Verdana" w:hAnsi="Verdana" w:cs="Verdana"/>
          <w:color w:val="333333"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rFonts w:cs="Verdana" w:ascii="Verdana" w:hAnsi="Verdana"/>
          <w:color w:val="333333"/>
          <w:sz w:val="16"/>
          <w:szCs w:val="16"/>
        </w:rPr>
        <w:t>______________________-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от «____» _________ 2012г.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(форма)</w:t>
      </w:r>
    </w:p>
    <w:p>
      <w:pPr>
        <w:pStyle w:val="Normal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 </w:t>
        <w:tab/>
        <w:tab/>
        <w:tab/>
        <w:tab/>
        <w:tab/>
        <w:t xml:space="preserve">                     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МКУ «Благоустройство                                                                                                                     Мотовилихинского района» _______(А.И.Власов)         _________________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15">
    <w:name w:val=" Знак Знак15"/>
    <w:qFormat/>
    <w:rPr>
      <w:sz w:val="24"/>
      <w:lang w:val="ru-RU" w:bidi="ar-SA"/>
    </w:rPr>
  </w:style>
  <w:style w:type="character" w:styleId="Textspanview">
    <w:name w:val="textspanview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7"/>
    <w:next w:val="17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7"/>
    <w:next w:val="17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17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20:00Z</dcterms:created>
  <dc:creator>ump15</dc:creator>
  <dc:description/>
  <cp:keywords/>
  <dc:language>en-US</dc:language>
  <cp:lastModifiedBy>kolpaschikova-ia</cp:lastModifiedBy>
  <cp:lastPrinted>2012-05-25T11:46:00Z</cp:lastPrinted>
  <dcterms:modified xsi:type="dcterms:W3CDTF">2012-05-25T07:03:00Z</dcterms:modified>
  <cp:revision>11</cp:revision>
  <dc:subject/>
  <dc:title>СОГЛАСОВАНО</dc:title>
</cp:coreProperties>
</file>