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 xml:space="preserve">0356300126212000021 </w:t>
      </w:r>
      <w:r>
        <w:rPr>
          <w:bCs/>
          <w:sz w:val="24"/>
          <w:szCs w:val="24"/>
        </w:rPr>
        <w:t xml:space="preserve"> </w:t>
      </w:r>
      <w:r>
        <w:rPr/>
        <w:t>от25.05.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формлению газона по ул. Уральской, 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рок выполнения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устройство цветника из однолетних цветочных культур с момента заключения контракта до 10 июня 2012 года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уходные работы за однолетними цветочными культурами с момента выполнения работ по устройству цветника до 30 сентября 201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выполнения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1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Подготовка почвы для устройства цветника – 60 м2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олка цветника –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тыковка цветника на глубину 40 см – 60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бавление гидрогеля –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бавление растительной земли (почвогрунт) – толщиной 5 см – 60 м2. Почвогрунт плодородный должен состоять из трехкомпонентной почвенной смесь: 50% торф низовой, 35% пойменная земля, 15% пес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ланировка почвы под цветник– 60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Разбивка, нанесение рисунка -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Посадка однолетних сортовых цветочных культур – 60 м2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ссортимент-вид однолетних сортовых цветочных культур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хия венечная - 2,0 м2 - 9 шт на 1 м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зеленый – декоративно-ли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агетес «лимон» 12 м2 – 25 шт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желт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альвия блестящая 15 м2 - 40 шт на 1м2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красный – ковровые однолетние раст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ола 12 м2 - 45 шт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ь цветов соцветия - фиолетовый, красный, желтый, бел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тагетес тонколистный 3,0 м2 - 60 шт – на 1 м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желт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алиссум морской 14 м2 – 50 шт на 1 м2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соцветия белый – ковровые однолетни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пуста декоративная 2 м2 – 10 шт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вет фиолетово-зеленый – декоративно-листвен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Обработка однолетников стимуляторами роста (типа Эпин» или эквивалент) – 60м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днолетние цветочные растения должны отвечать следующим параметр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закрытую корневую систему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ждое растение должно находиться в отдельном контейнер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днолетники должны быть в стадии цвет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ждый вид однолетнего растения должен быть одной высоты, одного цвета и оттен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должно быть поврежденных, больных раст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меть паспорт растения Приложение №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гидрогеля и удобрений производится в присутствии Заказчик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выполнения работ с 01.06.2012 по 10.06.2012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ходные работы </w:t>
            </w:r>
            <w:r>
              <w:rPr>
                <w:sz w:val="24"/>
                <w:szCs w:val="24"/>
              </w:rPr>
              <w:t xml:space="preserve">(полив, прополка, рыхление, удаление отцветших, сухих соцветий, внесение удобрений, обработка стимуляторами роста, восстановление отпада цветов, осенняя подготовка почвы и уборка цветов) – </w:t>
            </w:r>
            <w:r>
              <w:rPr>
                <w:b/>
                <w:sz w:val="24"/>
                <w:szCs w:val="24"/>
              </w:rPr>
              <w:t>60 м2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чва в цветнике должна быть постоянно в увлажненном состоянии на всю глубину залегания корней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ные травы должны полностью отсутствовать 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ы одного и того же вида должны быть одинаковые по высоте, иметь вид готового сомкнутого ковра – 60 м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няя подготовка цветника - уборка однолетников, штыковка (перекопка почвогрунта) – 60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 перевозка отцветших растений на полигон ТБО для захорон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роки выполнения работ с 01.06.2012 по 30.09.201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на увядших, болезненных, отсутствующих растений в течение 12 часов на протяжении действия контракта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до 30.09.2012г. Заменённое растение не должно отличаться от основных растений находящихся на объекте ни по объему цветения, ни по длине побегов, ни по цвету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грузка и перевозка дерна, грунта, мусора производится на полигон ТБО для захорон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9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материалы, указанные в техническом задание согласуются с Заказчиком до начала проведения работ в письменной форме.</w:t>
            </w:r>
          </w:p>
        </w:tc>
      </w:tr>
      <w:tr>
        <w:trPr>
          <w:trHeight w:val="195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одрядчик представляет лабораторный анализ состава и пригодности почвогрунта, подтвержденный уполномоченными органами в данной сфе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2. Ограждение мест производства работ по текущему ремонту производится в соответствии с требованиями ВСН 37-84, ГОСТ, СНиП и норматив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еред началом производства работ Подрядчик согласовыва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Заказчик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-схема цвет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исунок цветни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спользуемые материалы (однолетники, плодородный почвогрунт, вид гидрогеля, удобрения, стимуляторы рост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 перечисленные согласования с Заказчиком осуществляется в письменном ви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согласования и утверждения выше перечисленных документов, Подрядчик допускается до выполнения работ. При отклонении от утвержденного графика производства работ, Подрядчику направляются предписания, уведомления и взимаются штрафы в связи со срывами промежуточных и конечных сроков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На местности производятся работы по разбивке участка и подготовке территории, удалению сорняков, уборки мусор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Растительная земля (почвогрунт), должна иметь мелкокомковатую структуру, удобренную. Земля должна представлять однородную массу без камней, корневищ сорных трав, просеянная через грохот. Подрядчик представляет лабораторный анализ состава и пригодности почвы, подтвержденный уполномоченными органами в данной сфе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Посадка растений осуществляется утром (не позднее 8 ч) или вечером (после 20 ч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При нарушении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Складирование материалов на объекте  допускается исключительно в течение рабочей смены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ывозка собранного мусора и различных видов загрязнений производится на городской полигон ТБО для захоронения в течение суток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одержание цветов осуществляется по следующей технологии: ежедневная поливка в зависимости от погодных условий, недопущение появления сорняков. Замена растений (больных, увядших, отсутствующих растений). Поливка осуществляется в зависимости от высыхания почвы. Систематически производятся удаление отцветших соцветий, рыхление, прополка. Осенью до наступления заморозков необходимо убрать растения. Полив осуществляется с добавлением регулятора роста и защиты – типа «Эпин» или эквивалент - не менее 1 мл/5 л воды, комплексные удобрения – не менее 25 г/ 1 м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8. Качество применяемых материалов должно отвечать по качеству и параметрам требованиям ГОСТа, соответствовать агробиологическим характеристикам растений,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. «Правила создания, охраны и содержания зеленых насаждений в городах Российской Федерации».</w:t>
      </w:r>
      <w:r>
        <w:rPr>
          <w:b/>
          <w:sz w:val="28"/>
          <w:szCs w:val="28"/>
        </w:rPr>
        <w:t xml:space="preserve"> </w:t>
      </w:r>
      <w:r>
        <w:rPr>
          <w:rFonts w:eastAsia="TimesNewRoman;MS Mincho"/>
          <w:color w:val="000000"/>
          <w:sz w:val="24"/>
          <w:szCs w:val="24"/>
        </w:rPr>
        <w:t>Посадочный материал должен иметь сертификат, паспорт соответствия</w:t>
      </w:r>
      <w:r>
        <w:rPr>
          <w:sz w:val="24"/>
          <w:szCs w:val="24"/>
        </w:rPr>
        <w:t xml:space="preserve"> - подтвержденный документами от уполномоченного органа в данной сфере Приложение №1 «Паспорт расте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Подрядчик обеспечивает надлежащее качество выполненных работ соответствующих данному техническому заданию. За невыполнение или ненадлежащее выполнение принятых на себя обязательств,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Оплата выполненных работ осуществляется на осн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ов контрольных проверок качества работ. Оценка качества выполняемых работ и снижение стоимости производятся в соответствии с Приложением №3«Оценка качества выполняемых работ и условия снижения стоимости»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выполненные работ устанавливается со дня подписания акта выполненных работ на посадку однолетников – до 30 сентября 2012 года.</w:t>
      </w:r>
      <w:r>
        <w:rPr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ст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263"/>
        <w:gridCol w:w="1234"/>
        <w:gridCol w:w="1247"/>
        <w:gridCol w:w="1251"/>
        <w:gridCol w:w="1263"/>
        <w:gridCol w:w="1242"/>
        <w:gridCol w:w="1289"/>
      </w:tblGrid>
      <w:tr>
        <w:trPr/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jc w:val="both"/>
              <w:rPr/>
            </w:pPr>
            <w:r>
              <w:rPr/>
              <w:t>Выдан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итомник, область, край, республик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р парт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саженцев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д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саженце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ный сор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аженце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ыкоп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отправления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умент выдан карантинной инспекцией на саженцы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инспекции, номер документа, дат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хозяйства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специалист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ормативных документов,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42"/>
        <w:gridCol w:w="8079"/>
      </w:tblGrid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С 13-5.200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III-10-7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3-86</w:t>
            </w:r>
          </w:p>
          <w:p>
            <w:pPr>
              <w:pStyle w:val="Normal"/>
              <w:rPr/>
            </w:pPr>
            <w:r>
              <w:rPr/>
              <w:t>ГОСТ 17.4.2.01-81</w:t>
            </w:r>
          </w:p>
          <w:p>
            <w:pPr>
              <w:pStyle w:val="Normal"/>
              <w:rPr/>
            </w:pPr>
            <w:r>
              <w:rPr/>
              <w:t>ГОСТ 26213-9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вы»</w:t>
            </w:r>
          </w:p>
          <w:p>
            <w:pPr>
              <w:pStyle w:val="Normal"/>
              <w:rPr/>
            </w:pPr>
            <w:r>
              <w:rPr/>
              <w:t>«Почва» Номенклатура показателей санитарного состояния</w:t>
            </w:r>
          </w:p>
          <w:p>
            <w:pPr>
              <w:pStyle w:val="Normal"/>
              <w:rPr/>
            </w:pPr>
            <w:r>
              <w:rPr/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329-8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3-9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сть труда в строительстве</w:t>
            </w:r>
          </w:p>
        </w:tc>
      </w:tr>
      <w:tr>
        <w:trPr>
          <w:trHeight w:val="4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ДМ 218.011-98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ЕТОДИЧЕСКИЕ РЕКОМЕНДАЦИИ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 ОЗЕЛЕНЕНИЮ АВТОМОБИЛЬНЫХ ДОРОГ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НиП 2.07.01-89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ГРАДОСТРОИТЕЛЬСТВО.  ПЛАНИРОВКА И ЗАСТРОЙКА </w:t>
              <w:br/>
              <w:t>ГОРОДСКИХ И СЕЛЬСКИХ ПОСЕЛЕНИЙ</w:t>
            </w:r>
          </w:p>
        </w:tc>
      </w:tr>
      <w:tr>
        <w:trPr>
          <w:trHeight w:val="3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III-4-80*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 строительстве. Москва 2000.</w:t>
            </w:r>
          </w:p>
        </w:tc>
      </w:tr>
      <w:tr>
        <w:trPr>
          <w:trHeight w:val="51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5-01-2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зданий и сооружений для маломобильных групп на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Критерии оценки качества ремонта цветн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2589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  <w:r>
              <w:rPr>
                <w:i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итерии оценки качества работ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% снижения от стоимости работ 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ва цветника перед посадкой растений имеет сорные трав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%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завезенного почвогрунта не соответствует заданной толщины в техническом задани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оставлен анализ почвогрунт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уют пустоты в коме земли у растени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етры однолетников не соответствует заданным параметрам технического задания виду, сорт, цвету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астениях присутствуют механические повреждения побегов, признаки болезне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гидрогеля произведено без присутствия Заказчик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%</w:t>
            </w:r>
          </w:p>
        </w:tc>
      </w:tr>
      <w:tr>
        <w:trPr/>
        <w:tc>
          <w:tcPr>
            <w:tcW w:w="10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1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Критерии оценки качества уходных работ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3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2899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>бал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 xml:space="preserve">Вид </w:t>
            </w:r>
          </w:p>
        </w:tc>
        <w:tc>
          <w:tcPr>
            <w:tcW w:w="12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33" w:hanging="0"/>
              <w:rPr/>
            </w:pPr>
            <w:r>
              <w:rPr/>
              <w:t xml:space="preserve">Показатели оценки состояния благоустройства </w:t>
            </w:r>
          </w:p>
        </w:tc>
      </w:tr>
      <w:tr>
        <w:trPr>
          <w:trHeight w:val="23" w:hRule="atLeast"/>
        </w:trPr>
        <w:tc>
          <w:tcPr>
            <w:tcW w:w="1603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</w:tc>
        <w:tc>
          <w:tcPr>
            <w:tcW w:w="1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12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Отсутствует сорная растительность, произведен полив согласно технологии агротехнических характеристик растений. От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</w:tc>
        <w:tc>
          <w:tcPr>
            <w:tcW w:w="1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24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 на площади до 10%, произведен полив согласно технологии агротехнических характеристик растений. От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</w:tc>
        <w:tc>
          <w:tcPr>
            <w:tcW w:w="1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Составлена дефектная ведомость на недостающие или утраченные растения в течение - 24 часов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, произведен полив согласно технологии агротехнических характеристик растений. Присутствуют сухие побеги, отцветшие соцветия в цветнике.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оведена подкормка, полив согласно технологии в вечерние и утренние часы. Поверхность почвы прорыхлена. Мусор на объекте отсутствует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</w:rPr>
            </w:pPr>
            <w:r>
              <w:rPr>
                <w:i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  <w:p>
            <w:pPr>
              <w:pStyle w:val="Normal"/>
              <w:ind w:right="1133" w:hanging="0"/>
              <w:rPr/>
            </w:pPr>
            <w:r>
              <w:rPr/>
              <w:t> </w:t>
            </w:r>
          </w:p>
        </w:tc>
        <w:tc>
          <w:tcPr>
            <w:tcW w:w="12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/>
              <w:t>Не составлена дефектная ведомость на недостающие или утраченные растения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Присутствует сорная растительность, не произведен полив согласно технологии агротехнических характеристик растений. Присутствуют сухие побеги, отцветшие соцветия в цветнике. Не соответствует: цветник рисунку согласованному с Заказчиком.</w:t>
            </w:r>
          </w:p>
          <w:p>
            <w:pPr>
              <w:pStyle w:val="Normal"/>
              <w:ind w:right="1133" w:hanging="0"/>
              <w:jc w:val="both"/>
              <w:rPr/>
            </w:pPr>
            <w:r>
              <w:rPr/>
              <w:t>Не проведена подкормка, полив согласно технологии в вечерние и утренние часы. Поверхность почвы не прорыхлена. Мусор на объекте присутствует.</w:t>
            </w:r>
          </w:p>
        </w:tc>
      </w:tr>
    </w:tbl>
    <w:p>
      <w:pPr>
        <w:pStyle w:val="Normal"/>
        <w:ind w:right="1133" w:hanging="0"/>
        <w:rPr/>
      </w:pPr>
      <w:r>
        <w:rPr/>
      </w:r>
    </w:p>
    <w:p>
      <w:pPr>
        <w:pStyle w:val="Normal"/>
        <w:ind w:right="1133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,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5">
    <w:name w:val=" Знак Знак15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04:00Z</dcterms:created>
  <dc:creator>yakovleva-oa</dc:creator>
  <dc:description/>
  <cp:keywords/>
  <dc:language>en-US</dc:language>
  <cp:lastModifiedBy>svyatovec-ip</cp:lastModifiedBy>
  <cp:lastPrinted>2012-05-24T19:04:00Z</cp:lastPrinted>
  <dcterms:modified xsi:type="dcterms:W3CDTF">2012-05-25T09:57:00Z</dcterms:modified>
  <cp:revision>17</cp:revision>
  <dc:subject/>
  <dc:title>Техническое задание</dc:title>
</cp:coreProperties>
</file>