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4410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19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423"/>
      </w:tblGrid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6457"/>
      </w:tblGrid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109 952,00 Российский рубль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457" w:type="dxa"/>
            <w:tcBorders/>
            <w:vAlign w:val="center"/>
          </w:tcPr>
          <w:tbl>
            <w:tblPr>
              <w:tblW w:w="6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90"/>
              <w:gridCol w:w="1201"/>
              <w:gridCol w:w="2066"/>
            </w:tblGrid>
            <w:tr>
              <w:trPr/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автотранспортных услуг для МКУ «Благоустройство Мотовилихинского района»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 109 952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109 952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6 июля 2012 г. по 31 декабря 2014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 497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32 985,60 Российский рубль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безотзывной банковской гарантии, выданной банком или иной кредитной организацией, Контракта поручительства,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35:00Z</dcterms:created>
  <dc:creator>svyatovec-ip</dc:creator>
  <dc:description/>
  <cp:keywords/>
  <dc:language>en-US</dc:language>
  <cp:lastModifiedBy>svyatovec-ip</cp:lastModifiedBy>
  <dcterms:modified xsi:type="dcterms:W3CDTF">2012-05-25T10:35:00Z</dcterms:modified>
  <cp:revision>2</cp:revision>
  <dc:subject/>
  <dc:title/>
</cp:coreProperties>
</file>