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мену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АДОУ "Центр развития ребенка - детский сад № 162"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                                                                                                                 «29» мая 2012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0"/>
              <w:rPr/>
            </w:pPr>
            <w:r>
              <w:rPr>
                <w:lang w:val="ru-RU" w:eastAsia="ru-RU"/>
              </w:rPr>
              <w:t>Сергей Васильевич Бахмат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Людмила Сергеевна Бусыре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ргарита Михайловна Дурбаже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720" w:hanging="96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лина Михайловна Колобова 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Петровна Подоплелова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44" w:leader="none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замена оконных блоко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2 от «21» мая 2012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мая 2012 года, изменение в извещение размещено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3 мая 2012 г.)</w:t>
      </w:r>
    </w:p>
    <w:p>
      <w:pPr>
        <w:pStyle w:val="Heading"/>
        <w:numPr>
          <w:ilvl w:val="0"/>
          <w:numId w:val="7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ведения о заказчике: Муниципальное автономное дошкольное образовательное учреждение "Центр развития ребенка - детский сад № 162" г. Перми</w:t>
      </w:r>
    </w:p>
    <w:p>
      <w:pPr>
        <w:pStyle w:val="Heading"/>
        <w:numPr>
          <w:ilvl w:val="0"/>
          <w:numId w:val="7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50000,70 рублей.</w:t>
      </w:r>
    </w:p>
    <w:p>
      <w:pPr>
        <w:pStyle w:val="Heading"/>
        <w:numPr>
          <w:ilvl w:val="0"/>
          <w:numId w:val="7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– бюджет города Перми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, характеристика и объем выполняемых работ - замена оконных блоков, площадью 50 кв. м. согласно Техническому заданию (локальной смете) Приложение №1 к извещению № 2 от 21.05.2012, в соответствии с требованиями СанПиН, Госпожнадзора, обеспечение гарантии 36 месяцев. Для производства оконных блоков использовать пятикамерный ПВХ-профиль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xprof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эквивалент с аналогичными характеристиками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контракта – 614097, г. Пермь, ул. Подлесная, 9 «б»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выполнения работ - не более десяти дней с момента заключения контракта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работ расходах –  Цена контракта включает в себя стоимость оказания услуг в период действия контракт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контракта в полном объеме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выполненных работ – до 30.06.2012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3 (три</w:t>
      </w:r>
      <w:r>
        <w:rPr>
          <w:sz w:val="24"/>
          <w:szCs w:val="24"/>
        </w:rPr>
        <w:t>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4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997"/>
        <w:gridCol w:w="2539"/>
      </w:tblGrid>
      <w:tr>
        <w:trPr>
          <w:trHeight w:val="847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</w:t>
            </w:r>
          </w:p>
        </w:tc>
        <w:tc>
          <w:tcPr>
            <w:tcW w:w="1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- Пермь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 рублей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, г. Перм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 рублей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Б-Строй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 рублей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знать победителе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АКБ-строй», место нахождение: 614032, г. Пермь, ул. Маршала Рыбалко, 99 «в» - 158,  предложившего цену контракта - 223000 (Двести двадцать три тысячи) рублей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и зарегистрированным под № 1 -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ОО «Самарские оконные конструкции – Пермь», г. Пермь, ул. Борчанинова, 3,       предложивший цену контракта – 225000 (Двести двадцать пять тысяч) рублей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В. Бахмат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.М. Дурбаж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Г.М. Колоб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Т.П. Подоплел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.С. Бусырева</w:t>
            </w:r>
          </w:p>
        </w:tc>
      </w:tr>
    </w:tbl>
    <w:p>
      <w:pPr>
        <w:pStyle w:val="Normal"/>
        <w:ind w:left="5760" w:hanging="0"/>
        <w:rPr/>
      </w:pPr>
      <w:r>
        <w:rPr>
          <w:i/>
          <w:sz w:val="24"/>
          <w:szCs w:val="24"/>
          <w:vertAlign w:val="superscript"/>
        </w:rPr>
        <w:t xml:space="preserve">      </w:t>
      </w:r>
      <w:r>
        <w:rPr>
          <w:i/>
          <w:sz w:val="24"/>
          <w:szCs w:val="24"/>
          <w:vertAlign w:val="superscript"/>
        </w:rPr>
        <w:t xml:space="preserve">(Подпись)                  </w:t>
      </w:r>
    </w:p>
    <w:sectPr>
      <w:footerReference w:type="default" r:id="rId4"/>
      <w:type w:val="nextPage"/>
      <w:pgSz w:w="11906" w:h="16838"/>
      <w:pgMar w:left="993" w:right="567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  <w:lang w:val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21:00Z</dcterms:created>
  <dc:creator>Институт госзакупок РАГС</dc:creator>
  <dc:description/>
  <cp:keywords/>
  <dc:language>en-US</dc:language>
  <cp:lastModifiedBy>Admin</cp:lastModifiedBy>
  <cp:lastPrinted>2012-05-29T10:21:00Z</cp:lastPrinted>
  <dcterms:modified xsi:type="dcterms:W3CDTF">2012-05-29T04:27:00Z</dcterms:modified>
  <cp:revision>4</cp:revision>
  <dc:subject/>
  <dc:title>ПРОТОКОЛ ОЦЕНКИ И СОПОСТАВЛЕНИЯ ЗАЯВОК НА УЧАСТИЕ В КОНКУРСЕ </dc:title>
</cp:coreProperties>
</file>