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мая 2012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на приобретение  </w:t>
      </w:r>
      <w:r>
        <w:rPr>
          <w:b/>
          <w:sz w:val="32"/>
          <w:szCs w:val="32"/>
        </w:rPr>
        <w:t xml:space="preserve">учебной литературы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автономного общеобразовательного учреждения «Средняя общеобразовательная школа №49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49» г.Перми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г.Пермь, ул.Лебедева,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49@pstu.ac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60-28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тина Татья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и внебюджетные поступл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- приложение№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- приложение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г.Пермь, ул.Лебедева,28, библиоте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дней с момента подписа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должна быть указана с учетом следующих расходов: на перевозку, страхованию, уплату налогов, пошлин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 000 ,00 руб. (Сто десять тысяч рублей 00 копее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Пермь, ул.Лебедева,28, кабинет 112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05 » июн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, кабинет 112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>В течение двух рабочих дней со дня опубликования протокола на сайте заказчика в информационно-телекоммуникационной сети "Интернет" (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rod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по факту выполнения работ  в течении 15 (пятнадцати) банковских дней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31:00Z</dcterms:created>
  <dc:creator>СОК</dc:creator>
  <dc:description/>
  <cp:keywords/>
  <dc:language>en-US</dc:language>
  <cp:lastModifiedBy>гл.Бухгалтер</cp:lastModifiedBy>
  <cp:lastPrinted>2012-05-18T13:45:00Z</cp:lastPrinted>
  <dcterms:modified xsi:type="dcterms:W3CDTF">2012-05-29T04:31:00Z</dcterms:modified>
  <cp:revision>2</cp:revision>
  <dc:subject/>
  <dc:title>ИЗВЕЩЕНИЕ № __ от «___» __________ 200 _ года </dc:title>
</cp:coreProperties>
</file>